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8</w:t>
      </w:r>
      <w:r>
        <w:rPr>
          <w:rFonts w:ascii="宋体" w:hAnsi="宋体" w:cs="宋体"/>
          <w:b/>
          <w:bCs/>
          <w:sz w:val="30"/>
          <w:szCs w:val="30"/>
        </w:rPr>
        <w:t>年【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全国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百佳园长</w:t>
      </w:r>
      <w:r>
        <w:rPr>
          <w:rFonts w:ascii="宋体" w:hAnsi="宋体" w:cs="宋体"/>
          <w:b/>
          <w:bCs/>
          <w:sz w:val="30"/>
          <w:szCs w:val="30"/>
        </w:rPr>
        <w:t>】名单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第一组）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负责人：闫力华  胡颖</w:t>
      </w:r>
    </w:p>
    <w:tbl>
      <w:tblPr>
        <w:tblW w:w="10475" w:type="dxa"/>
        <w:jc w:val="left"/>
        <w:tblInd w:w="-2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5505"/>
        <w:gridCol w:w="1410"/>
        <w:gridCol w:w="1515"/>
        <w:gridCol w:w="1230"/>
      </w:tblGrid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序号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第一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园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负责督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蒙古锡林郭勒盟多伦县奥翔春天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艳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梦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龙江省齐齐哈尔市泰来县小精灵双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鸿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梦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龙江省庆安县剑桥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桂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梦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蒙古包头市稀土高新区鹿港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金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梦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龙江省大庆市龙凤区橙果双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胜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梦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蒙古呼和浩特市赛罕区快乐天使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景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梦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龙江省齐齐哈尔依安县小艺术家活动中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郎永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梦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龙江省哈尔滨市微妮宝贝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邢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梦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宁夏银川灵武市童乐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唐山市丰润区金博士双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雪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林省四平市双辽乐贝乐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军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辽宁省大连市杏花小区博乐英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薛小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林省长春市双阳区阳光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郭云飞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林省长春市九台市好孩子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贲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陕西省商洛市商州区智慧星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淑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林省四平市梨树县小龙人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静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甘肃天祝藏族自治县华藏寺镇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皓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宁夏省石嘴山市惠农区大风车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孔令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陕西省渭南市蒲城县阳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aby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御景华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英柯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陕西省宝鸡高新万润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荣荣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宁夏省银川市金凤区金色童年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史晓燕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甘肃省酒泉市肃州区光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静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石家庄市新乐市孝德锦绣东方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石家庄辛集市红贝贝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燕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博大双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承德市隆化县爱迪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颖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蒙古兴安盟扎赉特旗小清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淑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8</w:t>
      </w:r>
      <w:r>
        <w:rPr>
          <w:rFonts w:ascii="宋体" w:hAnsi="宋体" w:cs="宋体"/>
          <w:b/>
          <w:bCs/>
          <w:sz w:val="30"/>
          <w:szCs w:val="30"/>
        </w:rPr>
        <w:t>年【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全国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百佳园长</w:t>
      </w:r>
      <w:r>
        <w:rPr>
          <w:rFonts w:ascii="宋体" w:hAnsi="宋体" w:cs="宋体"/>
          <w:b/>
          <w:bCs/>
          <w:sz w:val="30"/>
          <w:szCs w:val="30"/>
        </w:rPr>
        <w:t>】名单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第一组）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负责人：闫力华  胡颖 </w:t>
      </w:r>
    </w:p>
    <w:tbl>
      <w:tblPr>
        <w:tblW w:w="10475" w:type="dxa"/>
        <w:jc w:val="left"/>
        <w:tblInd w:w="-2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5505"/>
        <w:gridCol w:w="1410"/>
        <w:gridCol w:w="1515"/>
        <w:gridCol w:w="1230"/>
      </w:tblGrid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序号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第一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园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负责督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保定市白沟新城晨阳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修晓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邢台市冶金幼儿学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冀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疆伊宁县小太阳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惠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解丽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邯郸市启蒙双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关淑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解丽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西省洪洞县新概念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玉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解丽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林省延吉市三星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桂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解丽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西省长治市沁源县紫丹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解丽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西省大同市灵丘县小苹果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青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解丽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保定市雄县三毛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克亮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解丽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盐城亭湖金娃娃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闫力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建省沙县龙湖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红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闫力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建省福清市江阴镇红樱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翁全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闫力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东省高州市潘州区广雅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程小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闫力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建省莆田市仙游县鲤城七巧板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秀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闫力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建省晋江市青阳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小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闫力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浙江省临海市杜桥镇万邦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林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省玉林市陆川县龙腾皇家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姣利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省玉林市新天地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珊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浙江省温州乐清市柳市镇上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丽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东省茂名市茂南区恒福尚城锦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小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省海口市龙华区宝贝家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邢慧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省东方市天鹏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凤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省三亚小天使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照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省贵港市港北区七里香江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尹佳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来宾市启慧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雪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省桂林市灌阳县希望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彩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省海口市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凤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东省东莞市长安镇厦岗长安红缨贝贝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婷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593" w:leader="none"/>
        </w:tabs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8</w:t>
      </w:r>
      <w:r>
        <w:rPr>
          <w:rFonts w:ascii="宋体" w:hAnsi="宋体" w:cs="宋体"/>
          <w:b/>
          <w:bCs/>
          <w:sz w:val="30"/>
          <w:szCs w:val="30"/>
        </w:rPr>
        <w:t>年【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全国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百佳园长</w:t>
      </w:r>
      <w:r>
        <w:rPr>
          <w:rFonts w:ascii="宋体" w:hAnsi="宋体" w:cs="宋体"/>
          <w:b/>
          <w:bCs/>
          <w:sz w:val="30"/>
          <w:szCs w:val="30"/>
        </w:rPr>
        <w:t>】名单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第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二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）</w:t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负责人：范京莉  姚建荣</w:t>
      </w:r>
    </w:p>
    <w:tbl>
      <w:tblPr>
        <w:tblW w:w="10475" w:type="dxa"/>
        <w:jc w:val="left"/>
        <w:tblInd w:w="-2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5505"/>
        <w:gridCol w:w="1410"/>
        <w:gridCol w:w="1515"/>
        <w:gridCol w:w="1230"/>
      </w:tblGrid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序号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第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园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负责督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东营市东营区伟浩御景国际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建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泰山市医学院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陆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济南高新区春蕾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妍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南宁市宾阳县宾州镇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丽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滨州市惠民县蓝天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济南市高新区康桥颐东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俊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济南市瑞地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靳雯雯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济南市历城区郭店办事处相公天兴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伯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济宁市任城区金城永兴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岳永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滨州市红太阳幼儿园魏鑫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秀霞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德州市德城区红缨凯旋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郝延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平度市阳光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葛淑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省玉林市玉州区工会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春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菏泽市鄄城县七彩虹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秋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聊城市冠县新世纪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艳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德州市乐陵市欧尚名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袁金亮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青岛市城阳区艺星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珊珊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德州市夏津蓝天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燕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临沂市平邑经济开发区美丽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窦玉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省钦州市北京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蓝静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潍坊市潍城区金都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继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徽省滁州市左岸香颂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纪秀菊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潍坊市高密市孚日第一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省荆门市沙洋县东方剑桥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杜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贵州省遵义市正安县春光双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莫君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安阳市内黄县冠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秀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信阳市罗山县京宝贝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龚宝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jc w:val="center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8</w:t>
      </w:r>
      <w:r>
        <w:rPr>
          <w:rFonts w:ascii="宋体" w:hAnsi="宋体" w:cs="宋体"/>
          <w:b/>
          <w:bCs/>
          <w:sz w:val="30"/>
          <w:szCs w:val="30"/>
        </w:rPr>
        <w:t>年【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全国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百佳园长</w:t>
      </w:r>
      <w:r>
        <w:rPr>
          <w:rFonts w:ascii="宋体" w:hAnsi="宋体" w:cs="宋体"/>
          <w:b/>
          <w:bCs/>
          <w:sz w:val="30"/>
          <w:szCs w:val="30"/>
        </w:rPr>
        <w:t>】名单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第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二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）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负责人：范京莉  姚建荣  </w:t>
      </w:r>
    </w:p>
    <w:tbl>
      <w:tblPr>
        <w:tblW w:w="10475" w:type="dxa"/>
        <w:jc w:val="left"/>
        <w:tblInd w:w="-2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5505"/>
        <w:gridCol w:w="1410"/>
        <w:gridCol w:w="1515"/>
        <w:gridCol w:w="1230"/>
      </w:tblGrid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序号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第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园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负责督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省武汉市庆龄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春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鹤壁市浚县蒙雅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濮阳市蓝天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桂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省荆州市松滋市新江口镇天天向上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新乡市封丘县城关镇世纪花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信阳市平桥区京宝贝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闵海霞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濮阳市南乐县寺庄乡绿光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郭雅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乐山市市中区西城皇家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克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潼南县北城龙珠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玉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达州市通川区蓝天艺术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牟雪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省巴东县小太阳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红彬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凉山州盐源县盐井镇金色童年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巫山县小清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雷邦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凉山州西昌市金色希望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卢联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西省赣州市南康育童早教园（分园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同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西省九江市共青城市贝比佳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段良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西省乐平市红缨东湖国际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庆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西省新余市渝水区红苹果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丁励洪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西省贵溪市红缨生态幼儿园（分园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程贵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西省抚州市金溪县亲亲宝贝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琴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西省萍乡市上栗县向阳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宋意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南阳市唐河县爱尔特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孔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省十堰市丹江口市六里坪镇小太阳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先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省黄冈市英山莲花双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永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南阳市起跑线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小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西省新余市新钢童馨艺术幼稚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雪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西省新余市高新开发区安镁儿幼稚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金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贵州省安顺开发区青方糖果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晓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8</w:t>
      </w:r>
      <w:r>
        <w:rPr>
          <w:rFonts w:ascii="宋体" w:hAnsi="宋体" w:cs="宋体"/>
          <w:b/>
          <w:bCs/>
          <w:sz w:val="30"/>
          <w:szCs w:val="30"/>
        </w:rPr>
        <w:t>年【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全国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百佳园长</w:t>
      </w:r>
      <w:r>
        <w:rPr>
          <w:rFonts w:ascii="宋体" w:hAnsi="宋体" w:cs="宋体"/>
          <w:b/>
          <w:bCs/>
          <w:sz w:val="30"/>
          <w:szCs w:val="30"/>
        </w:rPr>
        <w:t>】名单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第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三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）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负责人：胡瑞芳  郝艳杰</w:t>
      </w:r>
    </w:p>
    <w:tbl>
      <w:tblPr>
        <w:tblW w:w="10475" w:type="dxa"/>
        <w:jc w:val="left"/>
        <w:tblInd w:w="-2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5505"/>
        <w:gridCol w:w="1410"/>
        <w:gridCol w:w="1515"/>
        <w:gridCol w:w="1230"/>
      </w:tblGrid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序号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第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园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负责督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省邵阳市邵东县红果果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省永州市道县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小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贵州省贵阳市白云区共大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栋贤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贵州省贵阳市花溪区晶晶艺术幼儿园（分园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贵州省贵阳南明区宝贝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代林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省常德市桃源县陬市希望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淑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省岳阳市湘阴县佳境东湖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蒋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省衡阳市常宁市东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岸明珠国际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曾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贵州省安顺市普定县育英幼儿园分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端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省衡阳市衡山县辉艳幼稚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河南省</w:t>
            </w:r>
            <w:r>
              <w:rPr>
                <w:rFonts w:ascii="宋体" w:hAnsi="宋体" w:cs="宋体"/>
                <w:sz w:val="20"/>
                <w:szCs w:val="20"/>
              </w:rPr>
              <w:t>安阳市安阳县水冶镇七彩阳光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李静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白雪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河南省</w:t>
            </w:r>
            <w:r>
              <w:rPr>
                <w:rFonts w:ascii="宋体" w:hAnsi="宋体" w:cs="宋体"/>
                <w:sz w:val="21"/>
                <w:szCs w:val="21"/>
              </w:rPr>
              <w:t>安阳市安阳县吕村镇星星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杨秋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白雪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河南省</w:t>
            </w:r>
            <w:r>
              <w:rPr>
                <w:rFonts w:ascii="宋体" w:hAnsi="宋体" w:cs="宋体"/>
                <w:sz w:val="21"/>
                <w:szCs w:val="21"/>
              </w:rPr>
              <w:t>长沙市金福娃幼稚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朱金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白雪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河南省</w:t>
            </w:r>
            <w:r>
              <w:rPr>
                <w:rFonts w:ascii="宋体" w:hAnsi="宋体" w:cs="宋体"/>
                <w:sz w:val="21"/>
                <w:szCs w:val="21"/>
              </w:rPr>
              <w:t>新乡市新乡县太阳花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利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白雪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河南省</w:t>
            </w:r>
            <w:r>
              <w:rPr>
                <w:rFonts w:ascii="宋体" w:hAnsi="宋体" w:cs="宋体"/>
                <w:sz w:val="21"/>
                <w:szCs w:val="21"/>
              </w:rPr>
              <w:t>巩义市回郭镇阳光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海霞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白雪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河南省</w:t>
            </w:r>
            <w:r>
              <w:rPr>
                <w:rFonts w:ascii="宋体" w:hAnsi="宋体" w:cs="宋体"/>
                <w:sz w:val="21"/>
                <w:szCs w:val="21"/>
              </w:rPr>
              <w:t>郑州市快乐宝贝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尚沛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白雪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河南省</w:t>
            </w:r>
            <w:r>
              <w:rPr>
                <w:rFonts w:ascii="宋体" w:hAnsi="宋体" w:cs="宋体"/>
                <w:sz w:val="21"/>
                <w:szCs w:val="21"/>
              </w:rPr>
              <w:t>安阳市滑县孟庄上官镇第一实验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魏杰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白雪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庆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潼南</w:t>
            </w:r>
            <w:r>
              <w:rPr>
                <w:rFonts w:ascii="宋体" w:hAnsi="宋体" w:cs="宋体"/>
                <w:sz w:val="21"/>
                <w:szCs w:val="21"/>
              </w:rPr>
              <w:t>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文昌</w:t>
            </w:r>
            <w:r>
              <w:rPr>
                <w:rFonts w:ascii="宋体" w:hAnsi="宋体" w:cs="宋体"/>
                <w:sz w:val="21"/>
                <w:szCs w:val="21"/>
              </w:rPr>
              <w:t>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李仁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向海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川省资阳市安岳县爱儿蓝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代利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向海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川省遂宁市安居区红太阳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杨益芬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向海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川省雅安市雨城新区实验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蒋国荣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向海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川省宜宾市高县彩虹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刘紫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向海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川省宜宾市江安心苗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何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向海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川省万源市红缨花蕾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陈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向海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广东省惠州市沥林镇安安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崔木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广西省防城港市冠美星启稚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胡珊珊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广西省北海市合浦县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顾国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jc w:val="center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7</w:t>
      </w:r>
      <w:r>
        <w:rPr>
          <w:rFonts w:ascii="宋体" w:hAnsi="宋体" w:cs="宋体"/>
          <w:b/>
          <w:bCs/>
          <w:sz w:val="30"/>
          <w:szCs w:val="30"/>
        </w:rPr>
        <w:t>年【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全国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百佳园长</w:t>
      </w:r>
      <w:r>
        <w:rPr>
          <w:rFonts w:ascii="宋体" w:hAnsi="宋体" w:cs="宋体"/>
          <w:b/>
          <w:bCs/>
          <w:sz w:val="30"/>
          <w:szCs w:val="30"/>
        </w:rPr>
        <w:t>】名单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第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三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）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负责人：胡瑞芳  郝艳杰</w:t>
      </w:r>
    </w:p>
    <w:tbl>
      <w:tblPr>
        <w:tblW w:w="10475" w:type="dxa"/>
        <w:jc w:val="left"/>
        <w:tblInd w:w="-2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5505"/>
        <w:gridCol w:w="1410"/>
        <w:gridCol w:w="1515"/>
        <w:gridCol w:w="1230"/>
      </w:tblGrid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序号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第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园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负责督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广西省钦州市灵山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周丽媛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广东省汕尾市海丰市欣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刘晓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广西省河池市大化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韦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广西省桂平市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姚敏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91F25"/>
                <w:spacing w:val="0"/>
                <w:sz w:val="21"/>
                <w:szCs w:val="21"/>
                <w:shd w:fill="FFFFFF" w:val="clear"/>
              </w:rPr>
              <w:t>广西省贺州市行知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庞绍慧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南省驻马店市新蔡县蓝天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时莎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李上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南省平顶山市春蕾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郑向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李上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南省驻马店市新蔡县中村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舞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上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南省焦作市马村区帝儿贝贝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刘素霞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上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南省南阳市社旗县第一实验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刚小娜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上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南省南阳市淅川县山水宜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蔡世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上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南省长葛市香港商业街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上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浙江省丽水遂昌县宝宝乐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吴月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郝艳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浙江省台州市临海市江南街道叮叮当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陈东浩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郝艳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海南省三亚市新苗苗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卢晔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郝艳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福建省莆田市荔城区巨岸天骄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陈小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郝艳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福建省龙岩市连城县莲峰镇金宝贝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童晓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郝艳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德州市禹城市育才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赵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风</w:t>
            </w:r>
            <w:r>
              <w:rPr>
                <w:rFonts w:ascii="宋体" w:hAnsi="宋体" w:cs="宋体"/>
                <w:sz w:val="21"/>
                <w:szCs w:val="21"/>
              </w:rPr>
              <w:t>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瑞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德州市长河小学附属幼儿园新蕾育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杨  坤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瑞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临沂市河东区清华育子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倪训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瑞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临沂市郯城县华夏爱婴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杨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瑞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青岛市胶州市新建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肖玉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瑞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临沂市费县胡阳镇大拇指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瑞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青岛市即墨市航天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日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瑞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山东省</w:t>
            </w:r>
            <w:r>
              <w:rPr>
                <w:rFonts w:ascii="宋体" w:hAnsi="宋体" w:cs="宋体"/>
                <w:sz w:val="21"/>
                <w:szCs w:val="21"/>
              </w:rPr>
              <w:t>烟台同辉教育咨询有限公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于世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晓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潍坊市坊子区快乐童年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许卫娜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晓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024" w:leader="none"/>
              </w:tabs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山东省高密市夏庄瑞琪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魏华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晓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潍坊寿光上口希望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刘明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晓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593" w:leader="none"/>
        </w:tabs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8</w:t>
      </w:r>
      <w:r>
        <w:rPr>
          <w:rFonts w:ascii="宋体" w:hAnsi="宋体" w:cs="宋体"/>
          <w:b/>
          <w:bCs/>
          <w:sz w:val="30"/>
          <w:szCs w:val="30"/>
        </w:rPr>
        <w:t>年【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全国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百佳园长</w:t>
      </w:r>
      <w:r>
        <w:rPr>
          <w:rFonts w:ascii="宋体" w:hAnsi="宋体" w:cs="宋体"/>
          <w:b/>
          <w:bCs/>
          <w:sz w:val="30"/>
          <w:szCs w:val="30"/>
        </w:rPr>
        <w:t>】名单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第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）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负责人：向海燕  胡瑞景</w:t>
      </w:r>
    </w:p>
    <w:tbl>
      <w:tblPr>
        <w:tblW w:w="10475" w:type="dxa"/>
        <w:jc w:val="left"/>
        <w:tblInd w:w="-2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5505"/>
        <w:gridCol w:w="1410"/>
        <w:gridCol w:w="1515"/>
        <w:gridCol w:w="1230"/>
      </w:tblGrid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序号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第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四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园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负责督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枣庄市薛城区高新区世纪花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建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晓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潍坊市经济开发区苏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高艳霞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晓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苏省盐城市射阳县朝阳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丁亚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薛文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苏省昆山市圣雅园早期托教中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从静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薛文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苏省苏州市昆山市正义育宝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吴志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薛文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苏省苏州市太仓市新建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赵月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薛文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苏省宿迁市泗阳县临河镇诚恒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许宏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薛文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苏省连云港市灌南县锦绣名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赵文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薛文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苏省宿迁市宿城区中港雅典实验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晓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薛文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安徽省蚌埠市固镇县城关浍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尹倩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弯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安徽省宿州市上河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朱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弯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安徽省阜阳市临泉县都市宝贝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弯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北省邯郸市鸡泽县小天使第二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益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弯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天津市西青区金色阳光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崔永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弯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天津市河东区小博士双语早教艺术中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于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弯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河北省</w:t>
            </w:r>
            <w:r>
              <w:rPr>
                <w:rFonts w:ascii="宋体" w:hAnsi="宋体" w:cs="宋体"/>
                <w:sz w:val="21"/>
                <w:szCs w:val="21"/>
              </w:rPr>
              <w:t>邯郸市广平县慧慧双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丽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弯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湖北省武汉市黄陂区武湖街育才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魏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建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湖北省随州市北京红缨波导实验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谌春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建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湖北省孝感市云梦县龙岗国际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黄天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建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济南市槐荫区阳光巴学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翠霞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建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东营市河口区三义和状元宝贝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建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湖北省襄阳市张湾金摇篮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罗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王建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内蒙古</w:t>
            </w:r>
            <w:r>
              <w:rPr>
                <w:rFonts w:ascii="宋体" w:hAnsi="宋体" w:cs="宋体"/>
                <w:sz w:val="21"/>
                <w:szCs w:val="21"/>
              </w:rPr>
              <w:t>通辽市扎旗特鲁玉龙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马小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徐淑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宁夏</w:t>
            </w:r>
            <w:r>
              <w:rPr>
                <w:rFonts w:ascii="宋体" w:hAnsi="宋体" w:cs="宋体"/>
                <w:sz w:val="21"/>
                <w:szCs w:val="21"/>
              </w:rPr>
              <w:t>吴中市教育园区琴涛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杜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徐淑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新疆伊犁州奎屯明星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郑凡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徐淑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陕西省渭南市大荔县蓓蕾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詹妙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徐淑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陕西省咸阳市泾阳县安琪儿圆梦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任跟上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徐淑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8</w:t>
      </w:r>
      <w:r>
        <w:rPr>
          <w:rFonts w:ascii="宋体" w:hAnsi="宋体" w:cs="宋体"/>
          <w:b/>
          <w:bCs/>
          <w:sz w:val="30"/>
          <w:szCs w:val="30"/>
        </w:rPr>
        <w:t>年【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全国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百佳园长</w:t>
      </w:r>
      <w:r>
        <w:rPr>
          <w:rFonts w:ascii="宋体" w:hAnsi="宋体" w:cs="宋体"/>
          <w:b/>
          <w:bCs/>
          <w:sz w:val="30"/>
          <w:szCs w:val="30"/>
        </w:rPr>
        <w:t>】名单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第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）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负责人：向海燕  胡瑞景     </w:t>
      </w:r>
    </w:p>
    <w:tbl>
      <w:tblPr>
        <w:tblW w:w="10475" w:type="dxa"/>
        <w:jc w:val="left"/>
        <w:tblInd w:w="-2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5505"/>
        <w:gridCol w:w="1410"/>
        <w:gridCol w:w="1515"/>
        <w:gridCol w:w="1230"/>
      </w:tblGrid>
      <w:tr>
        <w:trPr>
          <w:trHeight w:val="51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序号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第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四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园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负责督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备注</w:t>
            </w:r>
          </w:p>
        </w:tc>
      </w:tr>
      <w:tr>
        <w:trPr>
          <w:trHeight w:val="36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西省大同市天镇国际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邓宇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贺文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0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西省吕梁市临县晋泰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宋峰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贺文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西省忻州市保德县小清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杨永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贺文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西省吕梁市方山县金宝贝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李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贺文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西省临汾市洪洞县广胜寺工会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倩倩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贺文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西省忻州市智慧树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白君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贺文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西省朔州市平鲁天娇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刘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贺文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北省邢台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平乡</w:t>
            </w:r>
            <w:r>
              <w:rPr>
                <w:rFonts w:ascii="宋体" w:hAnsi="宋体" w:cs="宋体"/>
                <w:sz w:val="21"/>
                <w:szCs w:val="21"/>
              </w:rPr>
              <w:t>县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河古庙镇华星</w:t>
            </w:r>
            <w:r>
              <w:rPr>
                <w:rFonts w:ascii="宋体" w:hAnsi="宋体" w:cs="宋体"/>
                <w:sz w:val="21"/>
                <w:szCs w:val="21"/>
              </w:rPr>
              <w:t>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郭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贺文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辽宁省沈阳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浑南区</w:t>
            </w:r>
            <w:r>
              <w:rPr>
                <w:rFonts w:ascii="宋体" w:hAnsi="宋体" w:cs="宋体"/>
                <w:sz w:val="21"/>
                <w:szCs w:val="21"/>
              </w:rPr>
              <w:t>华鹏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霍春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葛赛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辽宁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沈阳</w:t>
            </w:r>
            <w:r>
              <w:rPr>
                <w:rFonts w:ascii="宋体" w:hAnsi="宋体" w:cs="宋体"/>
                <w:sz w:val="21"/>
                <w:szCs w:val="21"/>
              </w:rPr>
              <w:t>市建平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县</w:t>
            </w:r>
            <w:r>
              <w:rPr>
                <w:rFonts w:ascii="宋体" w:hAnsi="宋体" w:cs="宋体"/>
                <w:sz w:val="21"/>
                <w:szCs w:val="21"/>
              </w:rPr>
              <w:t>领航幼儿园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二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葛赛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贵州省遵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市</w:t>
            </w:r>
            <w:r>
              <w:rPr>
                <w:rFonts w:ascii="宋体" w:hAnsi="宋体" w:cs="宋体"/>
                <w:sz w:val="21"/>
                <w:szCs w:val="21"/>
              </w:rPr>
              <w:t>汇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区</w:t>
            </w:r>
            <w:r>
              <w:rPr>
                <w:rFonts w:ascii="宋体" w:hAnsi="宋体" w:cs="宋体"/>
                <w:sz w:val="21"/>
                <w:szCs w:val="21"/>
              </w:rPr>
              <w:t>绿叶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于海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葛赛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辽宁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连市甘井子区鸿诚婴幼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于华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葛赛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贵州省安顺市紫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苗族布依族自治县</w:t>
            </w:r>
            <w:r>
              <w:rPr>
                <w:rFonts w:ascii="宋体" w:hAnsi="宋体" w:cs="宋体"/>
                <w:sz w:val="21"/>
                <w:szCs w:val="21"/>
              </w:rPr>
              <w:t>绿叶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陈长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葛赛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贵州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都匀市</w:t>
            </w:r>
            <w:r>
              <w:rPr>
                <w:rFonts w:ascii="宋体" w:hAnsi="宋体" w:cs="宋体"/>
                <w:sz w:val="21"/>
                <w:szCs w:val="21"/>
              </w:rPr>
              <w:t>市文学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杨宗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葛赛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江西省九江市九江县博爱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代玉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吉林省四平市铁东区慧林教育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付晓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吉林省长春市榆树市榆西右脑实验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林松涛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吉林省吉林市龙潭区东方之星早期教育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刘东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吉林省白城市镇赉县民生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赵翠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吉林省辽源市东丰县昊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淑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吉林省吉林市昌邑区大叶素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杨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北省石家庄市藁城区京汉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孟亚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郭振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北省石家庄市赢在起点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黄京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郭振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北省衡水市故城县建国镇中心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于  晓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郭振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北省沧州市献县欣欣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南宏欣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郭振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河北省张家口市蔚县联星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雷秀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郭振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北省衡水市阜城县德艺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叶文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郭振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593" w:leader="none"/>
        </w:tabs>
        <w:jc w:val="left"/>
        <w:rPr>
          <w:rFonts w:ascii="宋体" w:hAnsi="宋体" w:eastAsia="宋体" w:cs="宋体"/>
          <w:sz w:val="10"/>
          <w:szCs w:val="10"/>
          <w:lang w:eastAsia="zh-CN"/>
        </w:rPr>
      </w:pPr>
      <w:r>
        <w:rPr>
          <w:rFonts w:eastAsia="宋体" w:cs="宋体" w:ascii="宋体" w:hAnsi="宋体"/>
          <w:sz w:val="10"/>
          <w:szCs w:val="10"/>
          <w:lang w:eastAsia="zh-CN"/>
        </w:rPr>
      </w:r>
    </w:p>
    <w:sectPr>
      <w:type w:val="nextPage"/>
      <w:pgSz w:w="11906" w:h="16838"/>
      <w:pgMar w:left="980" w:right="1066" w:gutter="0" w:header="0" w:top="231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41">
    <w:name w:val="font4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红缨-乔修稳</cp:lastModifiedBy>
  <cp:lastPrinted>2017-11-09T09:48:00Z</cp:lastPrinted>
  <dcterms:modified xsi:type="dcterms:W3CDTF">2018-11-07T10:43:53Z</dcterms:modified>
  <cp:revision>1</cp:revision>
  <dc:subject/>
  <dc:title>2015年全国优秀幼儿园总名单(第一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