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18</w:t>
      </w: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年【全国示范标杆园】名单</w:t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负责人：罗江珊  马秀红</w:t>
      </w:r>
    </w:p>
    <w:tbl>
      <w:tblPr>
        <w:tblW w:w="101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730"/>
        <w:gridCol w:w="4620"/>
        <w:gridCol w:w="910"/>
        <w:gridCol w:w="1130"/>
        <w:gridCol w:w="1890"/>
      </w:tblGrid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D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督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项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蒙古自治区赤峰市松山区京师阳光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蒙古鄂尔多斯市准格尔旗世纪星双语艺术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蒙古鄂尔多斯市生态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梦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省渭南市韩城市童之梦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省宝鸡市扶风县绛帐镇金贝儿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陕西省宝鸡市岐山县文景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宁夏回族自治区石嘴山市平罗县东方明珠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红静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9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省任丘市金月亮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省石家庄藁城市天鹤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秦皇岛文博婴幼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天姿文化传播有限公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省迁安市弘毅第一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省唐山市路北区左岸摇篮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辽宁省本溪瑞德国际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阿克苏金桥双语幼教中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7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西育帆教育科技有限公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库车乐文实验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丽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一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6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盐城市城南新区金娃娃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南京市浦口区威尼斯弘德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宿迁市泗洪县哆唻咪艺术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合肥市滨湖时代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世纪星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力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省海口市威特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省惠州市大亚湾卓美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9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汇文教育发展有限公司（泰信花园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</w:tbl>
    <w:p>
      <w:pPr>
        <w:pStyle w:val="Normal"/>
        <w:tabs>
          <w:tab w:val="clear" w:pos="420"/>
          <w:tab w:val="left" w:pos="6593" w:leader="none"/>
        </w:tabs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tabs>
          <w:tab w:val="clear" w:pos="420"/>
          <w:tab w:val="left" w:pos="6593" w:leader="none"/>
        </w:tabs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18</w:t>
      </w: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年【全国示范标杆园】名单</w:t>
      </w:r>
    </w:p>
    <w:p>
      <w:pPr>
        <w:pStyle w:val="Normal"/>
        <w:jc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b/>
          <w:bCs/>
          <w:sz w:val="22"/>
          <w:szCs w:val="22"/>
          <w:lang w:val="en-US" w:eastAsia="zh-CN"/>
        </w:rPr>
        <w:t>负责人：</w:t>
      </w:r>
      <w:r>
        <w:rPr>
          <w:rFonts w:ascii="宋体" w:hAnsi="宋体" w:cs="宋体"/>
          <w:b/>
          <w:bCs/>
          <w:sz w:val="20"/>
          <w:szCs w:val="20"/>
          <w:lang w:val="en-US" w:eastAsia="zh-CN"/>
        </w:rPr>
        <w:t>罗江珊  马秀红</w:t>
      </w:r>
    </w:p>
    <w:p>
      <w:pPr>
        <w:pStyle w:val="Normal"/>
        <w:tabs>
          <w:tab w:val="clear" w:pos="420"/>
          <w:tab w:val="left" w:pos="6593" w:leader="none"/>
        </w:tabs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tbl>
      <w:tblPr>
        <w:tblW w:w="101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730"/>
        <w:gridCol w:w="4620"/>
        <w:gridCol w:w="910"/>
        <w:gridCol w:w="1130"/>
        <w:gridCol w:w="1890"/>
      </w:tblGrid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D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督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项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莱芜市中国娃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东营市文汇街道优优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宁市青秀区红缨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秀红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烟台市招远市远东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淄博市沂源县翡翠山居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聊城市茌平县正泰新世纪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省崇左市天等县国学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济宁市任城区凯亿花园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二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省文山州文山县文山环北小伶童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喻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南阳市镇平县石佛寺镇实验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喻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贵州省安顺市普定县马关镇小天使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喻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省荆州市新加坡城国际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喻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绵阳市三台县潼川镇青少年宫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宜宾市南溪区兴乐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南充市顺庆区星宇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建荣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赣州市会昌县六一保育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赣州市东方金子塔幼稚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省周口市淮阳县小博士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4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赣州市章贡区嘉福国际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萍乡市湘东区新世纪开心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省沁阳市大山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瑞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益阳市沅江市新节拍艺术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贵州省毕节市星星源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6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长沙市浏阳市新屋岭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  <w:tr>
        <w:trPr>
          <w:trHeight w:val="51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怀化市沅陵县红缨御鑫城幼儿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京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旗舰三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杆园</w:t>
            </w:r>
          </w:p>
        </w:tc>
      </w:tr>
    </w:tbl>
    <w:p>
      <w:pPr>
        <w:pStyle w:val="Normal"/>
        <w:tabs>
          <w:tab w:val="clear" w:pos="420"/>
          <w:tab w:val="left" w:pos="6593" w:leader="none"/>
        </w:tabs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tabs>
          <w:tab w:val="clear" w:pos="420"/>
          <w:tab w:val="left" w:pos="6593" w:leader="none"/>
        </w:tabs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type w:val="nextPage"/>
      <w:pgSz w:w="11906" w:h="16838"/>
      <w:pgMar w:left="780" w:right="846" w:gutter="0" w:header="0" w:top="820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红缨-乔修稳</cp:lastModifiedBy>
  <cp:lastPrinted>2017-11-10T11:05:00Z</cp:lastPrinted>
  <dcterms:modified xsi:type="dcterms:W3CDTF">2018-11-02T07:31:46Z</dcterms:modified>
  <cp:revision>1</cp:revision>
  <dc:subject/>
  <dc:title>2015年全国优秀幼儿园总名单(第一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