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优秀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幼儿园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一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负责人：王卿  解丽珺 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一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2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辽宁省沈阳市浑南区力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辽宁省丹东市振兴区冠星（生态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绥化市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固安县小神龙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黑河市红缨连锁婴幼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双城市世纪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蒙古包头市昆区小精灵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蒙古赤峰市巴林右旗红旗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辽宁省锦州市新星金典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商洛市镇安县聪明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渭南市合阳县乐贝尔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渭南市潼关县第一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宁夏省吴忠市青铜峡市蓝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渭南市华阴市金色童年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西安市雁塔区东尚蜂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渭南市韩城市工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韩城市小灵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省洛南县永丰镇艺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衡水市育才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保定市徐水区尚城小区新建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唐山市曹妃甸区童之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辽宁省沈阳市大东区中山小嘉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邢台市临西县新世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蒙古通辽市清华双艺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石家庄市新华区花儿朵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郡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石家庄市赵县金六一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唐山市丰南区启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e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优秀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幼儿园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一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负责人：王卿  解丽珺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一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石家庄市正定县聪明屋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承德市宽城县华婴潜能开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邢台市平乡县英才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衡水市景县第一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西省朔州新蕾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省吉林市昌邑区同飞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邯郸市曲周县启蒙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西省临汾市霍州县可幻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邢台市宁晋县宁辉集团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省延边朝鲜族自治州延吉市金桥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省延吉市恒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省廊坊市广阳区馨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淮安市涟水县花儿朵朵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泰州市童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建省泉州市南安市官桥蓝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盐城市响水县双语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盐城市阜宁县浩澜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省阜阳颍上县鑫都华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省蚌埠市怀远县禹王阳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苏州市盛泽金盛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省海口市屯昌县金色阳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省杭州市富阳区富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远市清城区红缨圣贤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省白沙县总工会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省台州市椒江区下陈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省瑞安市飞云嘉禾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省广州市天河区新超越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凭祥市润通国际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</w:tbl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优秀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幼儿园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负责人：孟洁  闫慧玲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惠州博罗县石湾小太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孟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枣庄市台儿庄区启蒙幼儿园新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德州市庆云县利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南宁良庆区良庆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德州市宁津县启明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南宁横县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济宁市太白湖新区金宝贝幼儿园（分园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德州市临邑县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德州市齐河县红太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济宁市汶上县育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青岛市市北区春田花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潍坊市奎文区皇家国际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潍坊市奎文区天昱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烟台市海阳市美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玉林博白县博白镇金地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省柳州市鱼峰区启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淄博市周村区佳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菏泽市郓城县剑桥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滨州市阳信县河流镇小太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省聊城市阳谷县阳光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濮阳市范县育才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天门育才国际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新乡市小冀镇京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开封市尉氏县圆梦爱婴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郑州市上街区博文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孝感汉川市世纪新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郑州市新密市祥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优秀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幼儿园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负责人：孟洁  闫慧玲   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南阳市高新区新天地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安阳市北关区金摇篮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三门峡市新世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濮阳市清丰县柳格乡前苏村红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喻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蓬安县东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巴南区四季花开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自贡市荣县长山镇童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南充市顺庆区果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凌凯春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雅安市荥经县智慧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恩施州建始县红缨艺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达州市宣汉县峰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镜艺教育发展有限公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南省巧家县贝贝启蒙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乐山市峨眉山市绥山镇希望艺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市铜梁区东城街道世纪阳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藏拉萨市城关区小精灵艺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南昌市进贤县阳光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开封市兰考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夏博纳幼稚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黄冈市黄州区团风县红缨开心宝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南阳市七巧板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吉安市安福县富瑞浅水湾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邓州市穰东镇超前实验小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项城市南顿镇行知学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利川市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省萍乡市上栗县金山镇典典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南阳市方城县天一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岳阳市临湘市步行街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州省安顺市平坝县阳光艺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优秀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幼儿园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负责人：曹琳  张晓丽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州省凯里市童欣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常德市澧县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郴州市苏仙区金果果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邵阳市绥宁县红缨启智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衡阳市祁东县喜羊羊才艺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衡阳市衡东县红缨第一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常德市汉寿县新乔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岳阳市云溪区快乐起跑线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岳阳汨罗市城西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省石门县启航幼儿园有限公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re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旗舰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1"/>
                <w:szCs w:val="21"/>
              </w:rPr>
              <w:t>郑州市中牟县白沙镇童之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1"/>
                <w:szCs w:val="21"/>
              </w:rPr>
              <w:t>新乡市长垣县佘家镇佘家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佘博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安阳市银杏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福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南省长沙市岳麓区金色晨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彭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南省岳阳市君山幼教中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庄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南省</w:t>
            </w:r>
            <w:r>
              <w:rPr>
                <w:rFonts w:ascii="宋体" w:hAnsi="宋体" w:cs="宋体"/>
                <w:sz w:val="21"/>
                <w:szCs w:val="21"/>
              </w:rPr>
              <w:t>濮阳市台前县第一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兆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雪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庆市秀山县黄杨郡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玉芬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自贡市富顺县金豆豆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雪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南充市南部县白鹤香洲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钟小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内江市桐梓坝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谢盛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眉山市彭山县爱莉儿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德阳市中江县启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小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达州市大竹县加州希望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洪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向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1"/>
                <w:szCs w:val="21"/>
              </w:rPr>
              <w:t>溆浦县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艾芝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1"/>
                <w:szCs w:val="21"/>
              </w:rPr>
              <w:t>郴州市汝城县小杜鹃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何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西省防城港市冠美星启稚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胡珊珊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西省钦州市灵山幼儿园分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曹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先进幼儿园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负责人：曹琳  张晓丽  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东省梅州市英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钟喜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东省茂名市电白区羊角镇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李小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西省崇左市宝贝嘉国学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陈成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驻马店市新蔡县蓝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驻马店市平舆县直第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蒋应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三门峡市灵宝市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何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商丘市睢县启蒙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底卫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平顶山市春蕾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郑向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周口市郸城县向日葵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彩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南省信阳市潢川县金太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李艳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上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海南省三亚市吉阳镇嘉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麦东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海南省三亚市蓝天艺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方志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福建省泉州市鲤城区大红鹰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祖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福建省莆田市荔城区巨岸天骄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小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云南省文山州广南县幼儿教育综合培训中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桂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浙江省金华市浦江县一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郝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一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临沂市费县金色摇篮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玉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临沂市莒南县红太阳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玉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青岛市黄岛区昆仑山庄快乐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秀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临沂市沂南声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耿丽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德州市齐河县晏城街道南北社区明星中心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春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济宁市中区鲁抗家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雪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瑞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山东省</w:t>
            </w:r>
            <w:r>
              <w:rPr>
                <w:rFonts w:ascii="宋体" w:hAnsi="宋体" w:cs="宋体"/>
                <w:sz w:val="21"/>
                <w:szCs w:val="21"/>
              </w:rPr>
              <w:t>昌邑市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付明利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枣庄市山亭区阳光贵族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赵红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24" w:leader="none"/>
              </w:tabs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山东省高密市密水街道交通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徐红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滕州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sz w:val="21"/>
                <w:szCs w:val="21"/>
              </w:rPr>
              <w:t>宏图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翠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山东省</w:t>
            </w:r>
            <w:r>
              <w:rPr>
                <w:rFonts w:ascii="宋体" w:hAnsi="宋体" w:cs="宋体"/>
                <w:sz w:val="21"/>
                <w:szCs w:val="21"/>
              </w:rPr>
              <w:t>单县大拇指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沈爱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山东省</w:t>
            </w:r>
            <w:r>
              <w:rPr>
                <w:rFonts w:ascii="宋体" w:hAnsi="宋体" w:cs="宋体"/>
                <w:sz w:val="21"/>
                <w:szCs w:val="21"/>
              </w:rPr>
              <w:t>海阳市七彩童年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张巧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晓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</w:tbl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优秀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幼儿园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负责人：葛赛男  胡盼  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连云港市赣榆县石桥镇中心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房连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1"/>
                <w:szCs w:val="21"/>
              </w:rPr>
              <w:t>宿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sz w:val="21"/>
                <w:szCs w:val="21"/>
              </w:rPr>
              <w:t>泗阳县春雷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黄艳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淮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sz w:val="21"/>
                <w:szCs w:val="21"/>
              </w:rPr>
              <w:t>洪泽县新起点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邱成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1"/>
                <w:szCs w:val="21"/>
              </w:rPr>
              <w:t>淮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sz w:val="21"/>
                <w:szCs w:val="21"/>
              </w:rPr>
              <w:t>春兰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宿迁市宿城区中港雅典实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晓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连云港市东海县锦程艺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洪佃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盐城盐都区大冈中心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仇兆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薛文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徽省黄山市歙县德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姚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徽省六安市裕安区和顺爱德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程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徽省阜阳市阜南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马树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徽省阜阳市界首星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马志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邯郸市峰峰矿区春蕾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丽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天津市滨海新区渤海育才第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鑫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天津市宝坻区育英才文化艺术培训中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马翠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弯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北省恩施咸丰县七色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肖雅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北省恩施市巴东县野三关镇星星艺术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侯丽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北省恩施市巴东县沿渡河镇兴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谭兴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北省</w:t>
            </w:r>
            <w:r>
              <w:rPr>
                <w:rFonts w:ascii="宋体" w:hAnsi="宋体" w:cs="宋体"/>
                <w:sz w:val="21"/>
                <w:szCs w:val="21"/>
              </w:rPr>
              <w:t>竹山县贝儿幼儿园有限公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汤红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潍坊市青州市云门山街道新建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赵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北省襄阳市枣阳市吴店镇金色阳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穆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北省十堰市房县西关中心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瑜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建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二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甘肃省陇西市添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甘肃省白银市景泰县方舟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甘肃省陇南市武都区卓越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韩慧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蒙古赤峰市东风才子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宋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蒙古巴彦淖尔市临海区金秋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奕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甘肃省兰州市西固区哆啦咪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张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徐淑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【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全国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优秀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幼儿园</w:t>
      </w:r>
      <w:r>
        <w:rPr>
          <w:rFonts w:ascii="宋体" w:hAnsi="宋体" w:cs="宋体"/>
          <w:b/>
          <w:bCs/>
          <w:sz w:val="30"/>
          <w:szCs w:val="30"/>
        </w:rPr>
        <w:t>】名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负责人：葛赛男  胡盼     </w:t>
      </w:r>
    </w:p>
    <w:tbl>
      <w:tblPr>
        <w:tblW w:w="10475" w:type="dxa"/>
        <w:jc w:val="left"/>
        <w:tblInd w:w="-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5505"/>
        <w:gridCol w:w="1410"/>
        <w:gridCol w:w="1515"/>
        <w:gridCol w:w="1230"/>
      </w:tblGrid>
      <w:tr>
        <w:trPr>
          <w:trHeight w:val="51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第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园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负责督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贵州省凯里市施秉县红缨春萌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刘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0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贵州省遵义市凤冈县民办英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张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辽宁省开原市乐蓓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原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辽宁省沈阳市辽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县</w:t>
            </w:r>
            <w:r>
              <w:rPr>
                <w:rFonts w:ascii="宋体" w:hAnsi="宋体" w:cs="宋体"/>
                <w:sz w:val="21"/>
                <w:szCs w:val="21"/>
              </w:rPr>
              <w:t>回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艺术</w:t>
            </w:r>
            <w:r>
              <w:rPr>
                <w:rFonts w:ascii="宋体" w:hAnsi="宋体" w:cs="宋体"/>
                <w:sz w:val="21"/>
                <w:szCs w:val="21"/>
              </w:rPr>
              <w:t>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张桂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辽宁省营口市熊岳镇鸿程书香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赵春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贵州省安顺市育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杜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葛赛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94" w:leader="none"/>
              </w:tabs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河北省石家庄市正定县梅兰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沧州市青县启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彦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石家庄市平山县兴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许建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衡水市故城县蓝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素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张家口市经开区红缨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河北省保定市清苑新未来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秦秋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振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晋中市榆次区华康卡通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志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晋中市榆次区东方红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闫建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大同市浑源县育林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杨淑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运城市稷山西街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云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阳泉市盂县锦绣城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淑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临汾市尧都区乔李镇晨光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艳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运城市绛县双语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卢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临汾市曲沃县冠博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石丽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西省介休市义安新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庆彬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贺文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黑龙江省齐齐哈尔市甘南县群星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刘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西省景德镇市浮梁县大拇指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洪淑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黑龙江省牡丹江市蒙特梭利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郭凤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黑龙江省牡丹江市中国宝贝潜能开发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周  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吉林省长春市农安县百顺花幼儿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杨爱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西省上饶市余干川虹教育发展有限公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文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胡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锁三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sz w:val="10"/>
          <w:szCs w:val="10"/>
          <w:lang w:eastAsia="zh-CN"/>
        </w:rPr>
      </w:pPr>
      <w:r>
        <w:rPr>
          <w:rFonts w:eastAsia="宋体" w:cs="宋体" w:ascii="宋体" w:hAnsi="宋体"/>
          <w:sz w:val="10"/>
          <w:szCs w:val="10"/>
          <w:lang w:eastAsia="zh-CN"/>
        </w:rPr>
      </w:r>
    </w:p>
    <w:sectPr>
      <w:type w:val="nextPage"/>
      <w:pgSz w:w="11906" w:h="16838"/>
      <w:pgMar w:left="980" w:right="1066" w:gutter="0" w:header="0" w:top="231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缨-乔修稳</cp:lastModifiedBy>
  <cp:lastPrinted>2017-11-09T09:48:00Z</cp:lastPrinted>
  <dcterms:modified xsi:type="dcterms:W3CDTF">2018-11-07T10:42:38Z</dcterms:modified>
  <cp:revision>1</cp:revision>
  <dc:subject/>
  <dc:title>2015年全国优秀幼儿园总名单(第一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