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 w:bidi="ar"/>
        </w:rPr>
        <w:t>2017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 w:bidi="ar"/>
        </w:rPr>
        <w:t>年苗苗班重阳节活动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、设计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农历九月初九是我国的重阳节，重阳节又叫“老人节”，尊老、敬老是中华民族的传统美德，所以结合重阳节开展关于“尊老、敬老”为目的主题活动是非常必要的。重阳节带给 我们不是登高、赏菊、吃重阳糕，而是一种信息：老年人更需要爱、需要健康、快乐。他们需要的也许并不是你的钱物，不是礼物，而是你一声深情的问候…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为了更好地从小培养他们尊老爱老的优良习惯，引导幼儿用自己的方式表达对爷爷、奶奶等老人的关心和爱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通过活动，可以帮助幼儿丰富以下经验：①农历九月初九是我国的重阳节，又叫“老人节”。②爷爷、奶奶非常关心小朋友，我们也应该尊敬爷爷、奶奶。③每个小朋友对爷爷、奶奶表达爱意的方式是不同的，我们可以为爷爷、奶奶做一些力所能及的事。④重阳节有许多美妙的传说、故事和诗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活动目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知道重阳节是爷爷、奶奶等老人的节日，体验他们对自己的爱，激发尊敬他们的情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;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在与爷爷、奶奶一起游戏、活动的过程中，感受相互关爱的温暖和快乐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三、活动准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收集“我和爷爷、奶奶在一起”的照片布置教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和爷爷、奶奶说句悄悄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送给爷爷奶奶一首儿歌当礼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9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家长园地：请家长配合，鼓励 幼儿在家里帮爷爷、奶奶做力所能及的事情，培养关爱老人的情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;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四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具体活动：学说一句祝福的话，学一个感恩的儿歌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附儿歌：奶奶夸我孝顺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小板凳，三条腿，我给奶奶嗑瓜子。 奶奶嫌我磕得脏，我给奶奶煮面汤。 奶奶嫌我煮得硬，我给奶奶剥花生。 奶奶嫌我剥得慢，我给奶奶煮米饭。 大米饭，香喷喷，奶奶夸我真孝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3T09:5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