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880" w:type="dxa"/>
        <w:tblLayout w:type="fixed"/>
        <w:tblCellMar>
          <w:top w:w="283" w:type="dxa"/>
          <w:left w:w="113" w:type="dxa"/>
          <w:bottom w:w="283" w:type="dxa"/>
          <w:right w:w="113" w:type="dxa"/>
        </w:tblCellMar>
      </w:tblPr>
      <w:tblGrid>
        <w:gridCol w:w="2127"/>
        <w:gridCol w:w="284"/>
        <w:gridCol w:w="2886"/>
        <w:gridCol w:w="1116"/>
        <w:gridCol w:w="3897"/>
        <w:gridCol w:w="321"/>
      </w:tblGrid>
      <w:tr>
        <w:trPr>
          <w:trHeight w:val="570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left"/>
              <w:textAlignment w:val="center"/>
              <w:rPr>
                <w:rFonts w:ascii="黑体 (TT) Regular;宋体" w:hAnsi="黑体 (TT) Regular;宋体" w:eastAsia="黑体 (TT) Regular;宋体" w:cs="黑体 (TT) Regular;宋体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2"/>
                <w:szCs w:val="32"/>
                <w:lang w:val="zh-CN"/>
              </w:rPr>
              <w:t>家长委员会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组建流程</w:t>
            </w:r>
          </w:p>
        </w:tc>
      </w:tr>
      <w:tr>
        <w:trPr>
          <w:trHeight w:val="4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  <w:szCs w:val="24"/>
                <w:lang w:val="zh-CN"/>
              </w:rPr>
              <w:t>步骤</w:t>
            </w: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  <w:t xml:space="preserve">-Step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  <w:t xml:space="preserve">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  <w:szCs w:val="24"/>
                <w:lang w:val="zh-CN"/>
              </w:rPr>
              <w:t>标准</w:t>
            </w: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  <w:t xml:space="preserve">-Standard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  <w:szCs w:val="24"/>
                <w:lang w:val="zh-CN"/>
              </w:rPr>
              <w:t>提示</w:t>
            </w: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  <w:t>-Tips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FFFFFF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color w:val="FFFFFF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48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确定组织架构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发布通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向全体家长公式家长代表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用演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自荐家长进行述职演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投票选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与会家长投票选择信任的家长代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选票统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根据选票统计规则进行统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确定入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宣布确定家长代表名单，表示祝贺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left" w:pos="420" w:leader="none"/>
              </w:tabs>
              <w:spacing w:lineRule="atLeast" w:line="405"/>
              <w:ind w:left="420" w:hanging="4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可以以各班推荐选举的方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ind w:left="420" w:hanging="4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家长委员会人数确定为每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位家长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ind w:left="420" w:hanging="4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家长委员会委员应具备下列条件：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具有正确的教育观念，热心幼儿园教育工作，富有志愿服务精神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具有一定的组织管理和协调能力，善于听取各方面意见，责任心强，办事公道，能赢得广大家长的信赖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）身心健康，有时间和精力参与家长委员会工作。</w:t>
            </w:r>
          </w:p>
          <w:p>
            <w:pPr>
              <w:pStyle w:val="Normal"/>
              <w:shd w:fill="FFFFFF" w:val="clear"/>
              <w:spacing w:lineRule="atLeast" w:line="40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）有一定的外部资源，可为教育教学提供适宜的支持。</w:t>
            </w:r>
          </w:p>
        </w:tc>
      </w:tr>
      <w:tr>
        <w:trPr>
          <w:trHeight w:val="594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立章程：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制定章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幼儿园园务会集体讨论拟定“家长委员会章程”草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宣讲章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向家长代表逐条宣讲“家长委员会章程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讨论通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全体代表一起讨论通过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《家长委员会章程》参考</w:t>
            </w:r>
          </w:p>
        </w:tc>
      </w:tr>
      <w:tr>
        <w:trPr>
          <w:trHeight w:val="148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能定位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职能研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组织家长代表讨论“家长委员会职能条例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职能审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幼儿园园务会组织讨论家长提出的各项职能，并综合确定出草稿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职能确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全体家长委员会代表讨论通过“家长委员会职能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确定分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可采用毛遂自荐的形式，确定分工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家长委员会的基本职责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：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家长委员会应在学校的指导下履行职责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参与学校管理。对学校工作计划和重要决策，特别是事关学生和家长切身利益的事项提出意见和建议。对学校教育教学和管理工作予以支持，积极配合。对学校开展的教育教学活动进行监督，帮助学校改进工作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参与教育工作。发挥家长的专业优势，为学校教育教学活动提供支持。发挥家长的资源优势，为学生开展校外活动提供教育资源和志愿服务。发挥家长自我教育的优势，交流宣传正确的教育理念和科学的教育方法。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300" w:before="0" w:after="0"/>
              <w:ind w:right="15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沟通学校与家庭。向家长通报学校近期的重要工作和准备采取的重要举措，听取并转达家长对学校工作的意见和建议。向学校及时反映家长的意愿，听取并转达学校对家长的希望和要求，促进学校和家庭的相互理解。</w:t>
            </w:r>
          </w:p>
        </w:tc>
      </w:tr>
      <w:tr>
        <w:trPr>
          <w:trHeight w:val="148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规工作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制定计划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集体讨论制定家长委员会学年工作计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执行计划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分工履行计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工作总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召开全体家长大会，汇报家长委员会的工作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8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autoSpaceDE w:val="false"/>
              <w:spacing w:lineRule="atLeast" w:line="360"/>
              <w:ind w:left="400" w:hanging="38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换界改选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每学年进行一次换界改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班家长随孩子的离园自动离职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缺席人数及委员履行职责情况进行补选或改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补选、改选名单报园长审批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Dotum">
    <w:charset w:val="8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 (TT) Regular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</w:t>
    </w:r>
  </w:p>
  <w:p>
    <w:pPr>
      <w:pStyle w:val="Header"/>
      <w:pBdr>
        <w:bottom w:val="dotted" w:sz="4" w:space="1" w:color="000000"/>
      </w:pBdr>
      <w:jc w:val="right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60</wp:posOffset>
          </wp:positionH>
          <wp:positionV relativeFrom="paragraph">
            <wp:posOffset>41910</wp:posOffset>
          </wp:positionV>
          <wp:extent cx="669925" cy="250825"/>
          <wp:effectExtent l="0" t="0" r="0" b="0"/>
          <wp:wrapTight wrapText="bothSides">
            <wp:wrapPolygon edited="0">
              <wp:start x="-2" y="0"/>
              <wp:lineTo x="-2" y="19957"/>
              <wp:lineTo x="20786" y="19957"/>
              <wp:lineTo x="20786" y="0"/>
              <wp:lineTo x="-2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25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jc w:val="right"/>
      <w:rPr/>
    </w:pPr>
    <w:r>
      <w:rPr>
        <w:rFonts w:eastAsia="Calibri" w:cs="Calibri"/>
        <w:lang w:val="en-US" w:eastAsia="zh-CN"/>
      </w:rPr>
      <w:t xml:space="preserve">       </w:t>
    </w:r>
    <w:r>
      <w:rPr>
        <w:sz w:val="21"/>
        <w:szCs w:val="21"/>
        <w:lang w:val="en-US" w:eastAsia="zh-CN"/>
      </w:rPr>
      <w:t>北京红缨教育连锁事业部专业支持部</w:t>
    </w:r>
    <w:r>
      <w:rPr>
        <w:rFonts w:cs="Calibri" w:eastAsia="Calibri"/>
        <w:lang w:val="en-US" w:eastAsia="zh-CN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◇"/>
      <w:lvlJc w:val="left"/>
      <w:pPr>
        <w:tabs>
          <w:tab w:val="num" w:pos="0"/>
        </w:tabs>
        <w:ind w:left="420" w:hanging="420"/>
      </w:pPr>
      <w:rPr>
        <w:rFonts w:ascii="Dotum" w:hAnsi="Dotum" w:cs="Dotum" w:hint="default"/>
      </w:rPr>
    </w:lvl>
  </w:abstractNum>
  <w:abstractNum w:abstractNumId="4">
    <w:lvl w:ilvl="0">
      <w:start w:val="1"/>
      <w:numFmt w:val="bullet"/>
      <w:lvlText w:val="◇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>
      <w:rFonts w:ascii="Dotum" w:hAnsi="Dotum" w:eastAsia="Dotum" w:cs="Dotum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hoing</cp:lastModifiedBy>
  <dcterms:modified xsi:type="dcterms:W3CDTF">2016-02-17T05:3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