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班级参与的园级大型活动要求</w:t>
      </w:r>
    </w:p>
    <w:tbl>
      <w:tblPr>
        <w:tblW w:w="13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6621"/>
        <w:gridCol w:w="5175"/>
      </w:tblGrid>
      <w:tr>
        <w:trPr/>
        <w:tc>
          <w:tcPr>
            <w:tcW w:w="1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园级大型活动是指由园方组织，班级参与的大型活动，如：文艺汇演，春秋季运动会，外出参观、游园采摘等。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步骤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具体要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示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本班活动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了解园方大型活动计划，明确本班活动类型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长召开班务会，根据活动类型和本班情况，策划本班活动方案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交班级主管，调整方案后存档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为确保活动进行安全、有序、连贯，班长在书写策划案时要细致、周密，将本班教师的分工得当，责任到人，把每一个环节写清楚，具体到物品的摆放等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方案要符合本次活动园方的要求，适合本班幼儿年龄特点及能力特点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前两至三周时间开始策划方案、提交方案、修改方案。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施方案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方案细化分工，保证方案有步骤进行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掌握方案实施的进度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长将任务划分，分工后，应起到监督、管理、统管全局的作用，忌大包大揽。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活动准备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体保教人员学习园方活动安全预案，根据本班情况制定本班安全活动预案，落实本班安全事项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长需在活动前一周领取家长通知单（盖章），并及时下发或收回执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按园方的大型活动计划，细化本班活动流程及分工，如：服装、化妆及幼儿生活必备品等，了解场地、活动时间及要求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为确保活动的顺利进行，班长可备一个大型活动记录本，将每天各项活动负责人的准备情况逐一详细记录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活动进行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每次移动场地前后都要清点人数，监护幼儿安全和健康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按园方的大型活动流程进行，听从现场指挥，照顾好幼儿的健康和安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文艺汇演中，做好幼儿上台下台、更换衣服的工作，保证幼儿的身体健康和班级的物品保管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长督导班级保教人员严格按照安全预案实施，各尽其责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由于活动中人员较多，一旦出现突发事件，班长应提醒班级保教人员不要惊慌，维护好现场秩序，看管好幼儿，以幼儿安全为主，派专人立即与领导沟通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型活动安全标准详见《安全管理手册》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活动结束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若需现场接幼儿，在园方指定的安全地点手递手地把幼儿交给家长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若需回园交接幼儿，回园后，选择安全固定的地点，点清全班人数后，手递手地把幼儿交给家长，最后园负责人派专人到各班清查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活动结束，物品归原位，做好场地卫生清洁工作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型活动安全标准详见《安全管理手册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物品保管的教师在活动结束时，要细心盘点、审核物品是否归位，对于缺少的物品应及时告知班长，协同班长将物品尽快找到，如实在找不到由班长在《班级财产登记本》上详细记录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要物品遗失须上报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10185</wp:posOffset>
          </wp:positionV>
          <wp:extent cx="2057400" cy="36703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7" r="-1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专业提升品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品质提升价值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059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lineRule="auto" w:line="432"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缨学院WORD文件模板（竖版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03:00Z</dcterms:created>
  <dc:creator>hoing</dc:creator>
  <dc:description/>
  <dc:language>en-US</dc:language>
  <cp:lastModifiedBy>hoing</cp:lastModifiedBy>
  <dcterms:modified xsi:type="dcterms:W3CDTF">2017-02-10T06:07:22Z</dcterms:modified>
  <cp:revision>3</cp:revision>
  <dc:subject/>
  <dc:title>“中国红缨职业园长高级管理课程”内容模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