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position w:val="0"/>
          <w:sz w:val="32"/>
          <w:sz w:val="32"/>
          <w:szCs w:val="32"/>
          <w:vertAlign w:val="baseline"/>
        </w:rPr>
      </w:pPr>
      <w:r>
        <w:rPr>
          <w:rFonts w:eastAsia="Times New Roman"/>
          <w:lang w:val="en-US" w:eastAsia="zh-CN"/>
        </w:rPr>
        <w:t xml:space="preserve">                          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bCs/>
          <w:position w:val="0"/>
          <w:sz w:val="32"/>
          <w:sz w:val="32"/>
          <w:szCs w:val="32"/>
          <w:vertAlign w:val="baseline"/>
        </w:rPr>
        <w:t>春季户外亲子踏青活动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 xml:space="preserve">一、活动背景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一年之计在于春，春天，是一个播种的季节，也是一个充满希冀，放飞梦想的季节。春天鸟语花香、风和日丽、春暖花开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；</w:t>
      </w:r>
      <w:r>
        <w:rPr>
          <w:rFonts w:ascii="微软雅黑" w:hAnsi="微软雅黑" w:cs="微软雅黑" w:eastAsia="微软雅黑"/>
          <w:sz w:val="28"/>
          <w:szCs w:val="28"/>
        </w:rPr>
        <w:t xml:space="preserve">一想到春天，我们总是有太多的憧憬和向往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亲爱的你，是否总是忙于工作，兢兢业业，早出晚归，而忘记了走出家门，陪伴家人和孩子，也放松自己呢？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春天来啦，让我们带上家人和孩子，一起去踏青吧。</w:t>
      </w:r>
      <w:r>
        <w:rPr>
          <w:rFonts w:eastAsia="微软雅黑" w:cs="微软雅黑" w:ascii="微软雅黑" w:hAnsi="微软雅黑"/>
          <w:sz w:val="28"/>
          <w:szCs w:val="28"/>
        </w:rPr>
        <w:t>XXX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幼儿园</w:t>
      </w:r>
      <w:r>
        <w:rPr>
          <w:rFonts w:ascii="微软雅黑" w:hAnsi="微软雅黑" w:cs="微软雅黑" w:eastAsia="微软雅黑"/>
          <w:sz w:val="28"/>
          <w:szCs w:val="28"/>
        </w:rPr>
        <w:t xml:space="preserve">已为您精心准备好了春季户外亲子踏青活动。这个春天，我们不见不散！！！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 xml:space="preserve">二、活动时间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</w:rPr>
        <w:t>201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7</w:t>
      </w:r>
      <w:r>
        <w:rPr>
          <w:rFonts w:ascii="微软雅黑" w:hAnsi="微软雅黑" w:cs="微软雅黑" w:eastAsia="微软雅黑"/>
          <w:sz w:val="28"/>
          <w:szCs w:val="28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7-24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 xml:space="preserve">三、活动地点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当地公园（最佳）、空旷安静的广场上均可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 xml:space="preserve">四、参与条件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、所有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-6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岁幼儿</w:t>
      </w:r>
      <w:r>
        <w:rPr>
          <w:rFonts w:ascii="微软雅黑" w:hAnsi="微软雅黑" w:cs="微软雅黑" w:eastAsia="微软雅黑"/>
          <w:sz w:val="28"/>
          <w:szCs w:val="28"/>
        </w:rPr>
        <w:t>及其家长；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五、活动内容</w:t>
      </w:r>
    </w:p>
    <w:tbl>
      <w:tblPr>
        <w:tblW w:w="9716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483"/>
        <w:gridCol w:w="5131"/>
        <w:gridCol w:w="2131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活动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环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活动内容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活动详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所需物料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环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活动前期的宣传和报名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 xml:space="preserve">宣传方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微软雅黑" w:hAnsi="微软雅黑" w:eastAsia="微软雅黑" w:cs="微软雅黑"/>
                <w:color w:val="FF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在大型社区和商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场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 xml:space="preserve">附近张贴宣传海报； </w:t>
            </w: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、和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美容院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、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儿童游泳馆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、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游乐场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、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儿童摄影中心、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超市等进行免费合作洽谈（思路是：我们免费的为这些店主的会员、消费者提供增值服务，有利于提高他们的顾客回头率和满意度，增加顾客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粘合度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）主题是：凡是进店消费的顾客，都可免费获得由</w:t>
            </w: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</w:rPr>
              <w:t>XXX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幼儿园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举办的“春季户外亲子踏青活动”入场券一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微软雅黑" w:hAnsi="微软雅黑" w:eastAsia="微软雅黑" w:cs="微软雅黑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邀请之前收集的潜在客户来参加本次活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</w:rPr>
              <w:t>“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春季户外亲子踏青活动”门票（</w:t>
            </w: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</w:rPr>
              <w:t>A4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纸自己制作）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环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活动的邀请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、确认是否能够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准时参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、告知具体的活动时间、地点、着装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</w:rPr>
              <w:t>3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、人数确认下来之后，制作好签到表、分队表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签到表、、笔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环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活动的组织与开展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 xml:space="preserve">活动现场流程安排（强调安全第一）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带好相应的道具，提前到达活动地点，做好迎接工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</w:rPr>
              <w:t xml:space="preserve"> 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进行活动签到说明活动的总体规则、纪律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</w:rPr>
              <w:t xml:space="preserve"> </w:t>
            </w: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</w:rPr>
              <w:t>3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、游戏开始之前的暖场运动，主持人带领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幼儿和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家长们一起先舒展舒展筋骨，拉伸拉伸韧带，热身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3"/>
              </w:numPr>
              <w:spacing w:lineRule="auto" w:line="240" w:before="182" w:after="182"/>
              <w:ind w:left="76" w:right="196" w:hanging="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  <w:u w:val="none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正式开始户外亲子踏青活动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：</w:t>
            </w:r>
            <w:r>
              <w:rPr>
                <w:color w:val="0E4A79"/>
                <w:sz w:val="21"/>
                <w:szCs w:val="21"/>
                <w:u w:val="none"/>
                <w:shd w:fill="FFFFFF" w:val="clear"/>
              </w:rPr>
              <w:br/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</w:rPr>
              <w:t>（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</w:rPr>
              <w:t>）破冰游戏（让大家迅速熟悉起来的游戏）：将所有人排成相对的两个同心圆，边唱歌边走动转圈，内外圈的旋转方向相反，歌声一停，面对面的两人要相互握手，并向对方介绍自我，歌声再起时，游戏继续进行；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</w:rPr>
              <w:br/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</w:rPr>
              <w:t>（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</w:rPr>
              <w:t>）找孩子：家长和孩子隔离一定距离站成两行，家长蒙上眼睛，原地转三圈后，走到对面找到自己的孩子再返回，用时少者胜利；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</w:rPr>
              <w:br/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</w:rPr>
              <w:t>（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</w:rPr>
              <w:t>）老狼老狼几点钟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</w:rPr>
              <w:br/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</w:rPr>
              <w:t>（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</w:rPr>
              <w:t>4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</w:rPr>
              <w:t>）彩虹伞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</w:rPr>
              <w:br/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</w:rPr>
              <w:t>、疯狂趣味拍照：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</w:rPr>
              <w:br/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</w:rPr>
              <w:t>（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</w:rPr>
              <w:t>）请家长担任专业摄影师，热烈欢迎有兴趣爱好的家长报名；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</w:rPr>
              <w:br/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</w:rPr>
              <w:t>（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</w:rPr>
              <w:t>）亲子们可以各种搞怪拍照；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</w:rPr>
              <w:br/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</w:rPr>
              <w:t>（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</w:rPr>
              <w:t>）捕捉精彩游戏瞬间，留下宝贵回忆；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</w:rPr>
              <w:br/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</w:rPr>
              <w:t>（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</w:rPr>
              <w:t>4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</w:rPr>
              <w:t>）亲子游戏结束后，各种趣味造型拍照；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182" w:after="182"/>
              <w:ind w:left="0" w:right="196" w:hanging="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  <w:u w:val="none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  <w:u w:val="none"/>
                <w:shd w:fill="FFFFFF" w:val="clear"/>
                <w:lang w:val="en-US" w:eastAsia="zh-CN"/>
              </w:rPr>
              <w:t>6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  <w:u w:val="none"/>
                <w:shd w:fill="FFFFFF" w:val="clear"/>
                <w:lang w:val="en-US" w:eastAsia="zh-CN"/>
              </w:rPr>
              <w:t>、发放本次活动的小礼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户外宣传小蜜蜂（无线扩音器）、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彩虹伞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环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四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活动结束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再次介绍我们</w:t>
            </w: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</w:rPr>
              <w:t>XXX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幼儿园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，告知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幼儿家长我们月末有开放日活动，邀请大家前来参加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</w:rPr>
              <w:t>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u w:val="single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                 </w:t>
      </w:r>
      <w:r>
        <w:rPr>
          <w:rFonts w:ascii="微软雅黑" w:hAnsi="微软雅黑" w:cs="微软雅黑" w:eastAsia="微软雅黑"/>
          <w:sz w:val="28"/>
          <w:szCs w:val="28"/>
          <w:u w:val="none"/>
          <w:lang w:val="en-US" w:eastAsia="zh-CN"/>
        </w:rPr>
        <w:t>幼儿园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 xml:space="preserve">                                       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17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xx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right="-512" w:firstLine="560"/>
        <w:rPr>
          <w:rFonts w:ascii="微软雅黑" w:hAnsi="微软雅黑" w:eastAsia="微软雅黑" w:cs="微软雅黑"/>
          <w:sz w:val="28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1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jc w:val="right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10185</wp:posOffset>
          </wp:positionV>
          <wp:extent cx="2057400" cy="36703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7" r="-1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专业提升品质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品质提升价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缨学院WORD文件模板（竖版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03:00Z</dcterms:created>
  <dc:creator>hoing</dc:creator>
  <dc:description/>
  <dc:language>en-US</dc:language>
  <cp:lastModifiedBy>hoing</cp:lastModifiedBy>
  <dcterms:modified xsi:type="dcterms:W3CDTF">2017-03-17T03:28:52Z</dcterms:modified>
  <cp:revision>3</cp:revision>
  <dc:subject/>
  <dc:title>“中国红缨职业园长高级管理课程”内容模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