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sz w:val="24"/>
          <w:szCs w:val="24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区域活动流程标准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186690</wp:posOffset>
                </wp:positionV>
                <wp:extent cx="8366760" cy="5905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7"/>
                              <w:gridCol w:w="3788"/>
                              <w:gridCol w:w="4037"/>
                              <w:gridCol w:w="3294"/>
                            </w:tblGrid>
                            <w:tr>
                              <w:trPr/>
                              <w:tc>
                                <w:tcPr>
                                  <w:tcW w:w="131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区域活动流程标准（托小班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步骤</w:t>
                                  </w:r>
                                </w:p>
                              </w:tc>
                              <w:tc>
                                <w:tcPr>
                                  <w:tcW w:w="7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标准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提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幼儿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预备工作</w:t>
                                  </w:r>
                                </w:p>
                              </w:tc>
                              <w:tc>
                                <w:tcPr>
                                  <w:tcW w:w="3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结合本班幼儿年龄特点，提前一周制定本周的区域活动指导计划，并熟悉当日区域活动开展计划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检查各活动区是否干净、整洁、无安全隐患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活动区材料配备多样化、操作性强、层次清晰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活动材料按类别摆放，便于幼儿自由取放。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保证空间的大小和玩具数量与被允许进入区域的幼儿人数相适宜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区域材料配备参见红缨学习型区角材料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-4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岁）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了解活动规则</w:t>
                                  </w:r>
                                </w:p>
                              </w:tc>
                              <w:tc>
                                <w:tcPr>
                                  <w:tcW w:w="3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了解区域活动时应遵守的规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熟悉区域活动结束的音乐。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引导、提示幼儿了解区域活动时应遵循的规则：进区标识、进区人数、游戏规则、活动常规（爱护玩具、收放玩具等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引导幼儿熟悉区域活动结束音乐。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新设活动区，教师应先向幼儿介绍区域名称、材料、操作方法及活动规则，帮助幼儿熟悉环境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选择区域</w:t>
                                  </w:r>
                                </w:p>
                              </w:tc>
                              <w:tc>
                                <w:tcPr>
                                  <w:tcW w:w="3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早餐后自然进入活动区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自愿选择区域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安静、有序地进入自己选择的区域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需要脱鞋进入的区域，将脱下的鞋整齐地摆放在进区标志上。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引导幼儿早餐后自然进入活动区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提示并引导幼儿安静、有序地进入区域，将脱下的鞋整齐地摆放在进区标志上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当某一区域人数超过规定人数时，教师进行协调。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设置明显的区域人数标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如：小脚丫、小椅子数量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展开活动</w:t>
                                  </w:r>
                                </w:p>
                              </w:tc>
                              <w:tc>
                                <w:tcPr>
                                  <w:tcW w:w="3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在教师引导下选择自己喜欢的玩具、材料，按游戏规则和活动常规，开展游戏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在教师引导下能进入角色，持续并愉快地活动。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有计划、有步骤，有目的地进行区域活动指导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以游戏伙伴的身份参与活动中，在恰当的时机引导或协助幼儿按规则游戏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观察幼儿是否已经开始游戏及幼儿的游戏状态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避免放任自由或干预过度。在观察了解幼儿想法与需求的基础上进行指导，在适当时机给予幼儿适度的干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避免对幼儿的活动情况大声评价，以免影响其他幼儿的活动进行。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积极的活动状态：专注认真，愉快轻松。消极的活动状态：发呆、无所事事、不感兴趣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小班下学期，逐步培养幼儿合作游戏的意识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各区域活动指导策略具体详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《红缨学习型区域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××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区活动实施方案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》（</w:t>
                                  </w: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-4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岁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活动结束</w:t>
                                  </w:r>
                                </w:p>
                              </w:tc>
                              <w:tc>
                                <w:tcPr>
                                  <w:tcW w:w="3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听音乐结束区域活动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在教师协助下将玩具、材料归位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安静走出活动区，到指定地点坐好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在教师引导下进行简单的区域活动评价。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播放区域活动结束音乐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巡视并协助幼儿整理区域玩具和操作材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提示并巡视幼儿坐回自己的座位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组织幼儿进行简单的区域活动评价（一问一答式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区域结束后，教师应及时将区域材料分类摆放整齐。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区域活动音乐的选择应是固定的一首活泼轻快的音乐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教师可以根据情况，灵活的安排每个区域留一至两名幼儿进行玩具的整理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区域活动评价内容包括针对活动常规、游戏规则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教师及时根据幼儿活动情况，调整区域的设置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465pt;mso-wrap-distance-left:9pt;mso-wrap-distance-right:9pt;mso-wrap-distance-top:0pt;mso-wrap-distance-bottom:0pt;margin-top:14.7pt;mso-position-vertical-relative:text;margin-left:67.25pt;mso-position-horizontal-relative:page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7"/>
                        <w:gridCol w:w="3788"/>
                        <w:gridCol w:w="4037"/>
                        <w:gridCol w:w="3294"/>
                      </w:tblGrid>
                      <w:tr>
                        <w:trPr/>
                        <w:tc>
                          <w:tcPr>
                            <w:tcW w:w="131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区域活动流程标准（托小班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步骤</w:t>
                            </w:r>
                          </w:p>
                        </w:tc>
                        <w:tc>
                          <w:tcPr>
                            <w:tcW w:w="7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标准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提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幼儿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预备工作</w:t>
                            </w:r>
                          </w:p>
                        </w:tc>
                        <w:tc>
                          <w:tcPr>
                            <w:tcW w:w="3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结合本班幼儿年龄特点，提前一周制定本周的区域活动指导计划，并熟悉当日区域活动开展计划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检查各活动区是否干净、整洁、无安全隐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活动区材料配备多样化、操作性强、层次清晰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活动材料按类别摆放，便于幼儿自由取放。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保证空间的大小和玩具数量与被允许进入区域的幼儿人数相适宜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区域材料配备参见红缨学习型区角材料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-4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岁）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了解活动规则</w:t>
                            </w:r>
                          </w:p>
                        </w:tc>
                        <w:tc>
                          <w:tcPr>
                            <w:tcW w:w="3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了解区域活动时应遵守的规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熟悉区域活动结束的音乐。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引导、提示幼儿了解区域活动时应遵循的规则：进区标识、进区人数、游戏规则、活动常规（爱护玩具、收放玩具等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引导幼儿熟悉区域活动结束音乐。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新设活动区，教师应先向幼儿介绍区域名称、材料、操作方法及活动规则，帮助幼儿熟悉环境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选择区域</w:t>
                            </w:r>
                          </w:p>
                        </w:tc>
                        <w:tc>
                          <w:tcPr>
                            <w:tcW w:w="3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早餐后自然进入活动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自愿选择区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安静、有序地进入自己选择的区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需要脱鞋进入的区域，将脱下的鞋整齐地摆放在进区标志上。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引导幼儿早餐后自然进入活动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提示并引导幼儿安静、有序地进入区域，将脱下的鞋整齐地摆放在进区标志上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当某一区域人数超过规定人数时，教师进行协调。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设置明显的区域人数标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如：小脚丫、小椅子数量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展开活动</w:t>
                            </w:r>
                          </w:p>
                        </w:tc>
                        <w:tc>
                          <w:tcPr>
                            <w:tcW w:w="3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在教师引导下选择自己喜欢的玩具、材料，按游戏规则和活动常规，开展游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在教师引导下能进入角色，持续并愉快地活动。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有计划、有步骤，有目的地进行区域活动指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以游戏伙伴的身份参与活动中，在恰当的时机引导或协助幼儿按规则游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观察幼儿是否已经开始游戏及幼儿的游戏状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避免放任自由或干预过度。在观察了解幼儿想法与需求的基础上进行指导，在适当时机给予幼儿适度的干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避免对幼儿的活动情况大声评价，以免影响其他幼儿的活动进行。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积极的活动状态：专注认真，愉快轻松。消极的活动状态：发呆、无所事事、不感兴趣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小班下学期，逐步培养幼儿合作游戏的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各区域活动指导策略具体详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《红缨学习型区域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××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区活动实施方案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》（</w:t>
                            </w: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-4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岁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活动结束</w:t>
                            </w:r>
                          </w:p>
                        </w:tc>
                        <w:tc>
                          <w:tcPr>
                            <w:tcW w:w="3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听音乐结束区域活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在教师协助下将玩具、材料归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安静走出活动区，到指定地点坐好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在教师引导下进行简单的区域活动评价。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播放区域活动结束音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巡视并协助幼儿整理区域玩具和操作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提示并巡视幼儿坐回自己的座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组织幼儿进行简单的区域活动评价（一问一答式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区域结束后，教师应及时将区域材料分类摆放整齐。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区域活动音乐的选择应是固定的一首活泼轻快的音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教师可以根据情况，灵活的安排每个区域留一至两名幼儿进行玩具的整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区域活动评价内容包括针对活动常规、游戏规则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教师及时根据幼儿活动情况，调整区域的设置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ind w:firstLine="480"/>
        <w:rPr>
          <w:sz w:val="30"/>
          <w:szCs w:val="30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</w:t>
      </w:r>
    </w:p>
    <w:p>
      <w:pPr>
        <w:pStyle w:val="Normal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075</wp:posOffset>
                </wp:positionH>
                <wp:positionV relativeFrom="paragraph">
                  <wp:posOffset>186690</wp:posOffset>
                </wp:positionV>
                <wp:extent cx="8366760" cy="5527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552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0"/>
                              <w:gridCol w:w="3825"/>
                              <w:gridCol w:w="3919"/>
                              <w:gridCol w:w="3562"/>
                            </w:tblGrid>
                            <w:tr>
                              <w:trPr/>
                              <w:tc>
                                <w:tcPr>
                                  <w:tcW w:w="131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区域活动流程标准（中班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步骤</w:t>
                                  </w:r>
                                </w:p>
                              </w:tc>
                              <w:tc>
                                <w:tcPr>
                                  <w:tcW w:w="7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标准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提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幼儿</w:t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预备工作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结合本班幼儿年龄特点，提前一周制定本周的区域活动指导计划，并熟悉当日区域活动开展计划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检查各活动区是否干净、整洁、无安全隐患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活动区材料配备多样化、操作性强、层次清晰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活动材料按类别摆放，便于幼儿自由取放。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保证空间的大小和玩具数量与被允许进入区域的幼儿人数相适宜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区域材料配备参见红缨学习型区角材料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-5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岁）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了解活动规则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了解区域活动规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熟悉区域活动结束的音乐。</w:t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引导、提示幼儿了解区域活动时应遵循的规则：进区标识、进区人数、游戏规则、活动常规（爱护玩具、收放玩具等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引导幼儿熟悉区域活动结束音乐。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新设活动区，教师应先向幼儿介绍区域名称、材料、操作方法及活动规则，帮助幼儿熟悉环境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选择区域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早餐后自然进入活动区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自愿选择区域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安静、有序地进入自己选择的区域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按照区域插卡栏的人数提示，插卡后进区活动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需要脱鞋进入的区域，将脱下的鞋整齐地摆放在进区标志上。</w:t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引导幼儿早餐后自然进入活动区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提示幼儿按照区域人数，安静、有序地进行区域活动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当某一区域人数超过规定人数时，教师进行协调。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设置明显的区域人数限制标志，如：小脚丫、小椅子数量、进区插卡数量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展开活动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在教师引导下选择自己喜欢的玩具、材料，按游戏规则、活动常规合作愉快地开展游戏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能较快进入角色，持续并愉快地活动。</w:t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教师有计划、有步骤，有目的地进行区域活动指导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教师以游戏伙伴的身份参与到活动中，在恰当的时机引导或协助幼儿按规则游戏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观察幼儿是否已经开始游戏及幼儿的游戏状态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避免对幼儿的活动情况大声评价，以免影响其他幼儿的活动进行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避免放任自由或干预过度。在观察了解幼儿想法与需求的基础上进行指导，在适当时机给予幼儿适度的干预。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积极的活动状态：专注认真，愉快轻松。消极的活动状态：发呆、无所事事、不感兴趣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各区域活动指导策略具体详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《红缨学习型区域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××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区活动实施方案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》（</w:t>
                                  </w: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-5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岁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活动结束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听音乐结束区域活动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安静、快速地将玩具、材料、进区卡归位、整理好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安静走出活动区，在教师的引导下进入下一环节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在教师引导下进行简单的区域活动评价。</w:t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播放区域活动结束音乐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巡视并协助幼儿整理区域玩具和操作材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提示并巡视幼儿进行下一活动环节后坐回自己的座位。</w:t>
                                  </w: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组织幼儿进行简单的区域活动评价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区域结束后，教师应及时检查区域材料整理情况，并及时调整。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区域活动音乐的选择应是固定的一首活泼轻快的音乐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总结与评价应为幼儿提供相互交流游戏经验的机会，适当地对个别区域活动常规、游戏规则等方面进行总结评价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教师可以根据情况，灵活的安排每组留一至两名幼儿协助教师进行玩具的整理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值日生可协助教师检查各个区域的整理情况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435.25pt;mso-wrap-distance-left:9pt;mso-wrap-distance-right:9pt;mso-wrap-distance-top:0pt;mso-wrap-distance-bottom:0pt;margin-top:14.7pt;mso-position-vertical-relative:text;margin-left:67.25pt;mso-position-horizontal-relative:page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0"/>
                        <w:gridCol w:w="3825"/>
                        <w:gridCol w:w="3919"/>
                        <w:gridCol w:w="3562"/>
                      </w:tblGrid>
                      <w:tr>
                        <w:trPr/>
                        <w:tc>
                          <w:tcPr>
                            <w:tcW w:w="131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区域活动流程标准（中班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步骤</w:t>
                            </w:r>
                          </w:p>
                        </w:tc>
                        <w:tc>
                          <w:tcPr>
                            <w:tcW w:w="7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标准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提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幼儿</w:t>
                            </w:r>
                          </w:p>
                        </w:tc>
                        <w:tc>
                          <w:tcPr>
                            <w:tcW w:w="3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预备工作</w:t>
                            </w:r>
                          </w:p>
                        </w:tc>
                        <w:tc>
                          <w:tcPr>
                            <w:tcW w:w="3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结合本班幼儿年龄特点，提前一周制定本周的区域活动指导计划，并熟悉当日区域活动开展计划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检查各活动区是否干净、整洁、无安全隐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活动区材料配备多样化、操作性强、层次清晰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活动材料按类别摆放，便于幼儿自由取放。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保证空间的大小和玩具数量与被允许进入区域的幼儿人数相适宜。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区域材料配备参见红缨学习型区角材料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-5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岁）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了解活动规则</w:t>
                            </w:r>
                          </w:p>
                        </w:tc>
                        <w:tc>
                          <w:tcPr>
                            <w:tcW w:w="3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了解区域活动规则。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熟悉区域活动结束的音乐。</w:t>
                            </w:r>
                          </w:p>
                        </w:tc>
                        <w:tc>
                          <w:tcPr>
                            <w:tcW w:w="3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引导、提示幼儿了解区域活动时应遵循的规则：进区标识、进区人数、游戏规则、活动常规（爱护玩具、收放玩具等）。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引导幼儿熟悉区域活动结束音乐。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新设活动区，教师应先向幼儿介绍区域名称、材料、操作方法及活动规则，帮助幼儿熟悉环境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选择区域</w:t>
                            </w:r>
                          </w:p>
                        </w:tc>
                        <w:tc>
                          <w:tcPr>
                            <w:tcW w:w="3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早餐后自然进入活动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自愿选择区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安静、有序地进入自己选择的区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按照区域插卡栏的人数提示，插卡后进区活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需要脱鞋进入的区域，将脱下的鞋整齐地摆放在进区标志上。</w:t>
                            </w:r>
                          </w:p>
                        </w:tc>
                        <w:tc>
                          <w:tcPr>
                            <w:tcW w:w="3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引导幼儿早餐后自然进入活动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提示幼儿按照区域人数，安静、有序地进行区域活动。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当某一区域人数超过规定人数时，教师进行协调。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设置明显的区域人数限制标志，如：小脚丫、小椅子数量、进区插卡数量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展开活动</w:t>
                            </w:r>
                          </w:p>
                        </w:tc>
                        <w:tc>
                          <w:tcPr>
                            <w:tcW w:w="3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在教师引导下选择自己喜欢的玩具、材料，按游戏规则、活动常规合作愉快地开展游戏。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能较快进入角色，持续并愉快地活动。</w:t>
                            </w:r>
                          </w:p>
                        </w:tc>
                        <w:tc>
                          <w:tcPr>
                            <w:tcW w:w="3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教师有计划、有步骤，有目的地进行区域活动指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教师以游戏伙伴的身份参与到活动中，在恰当的时机引导或协助幼儿按规则游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观察幼儿是否已经开始游戏及幼儿的游戏状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避免对幼儿的活动情况大声评价，以免影响其他幼儿的活动进行。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避免放任自由或干预过度。在观察了解幼儿想法与需求的基础上进行指导，在适当时机给予幼儿适度的干预。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积极的活动状态：专注认真，愉快轻松。消极的活动状态：发呆、无所事事、不感兴趣。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各区域活动指导策略具体详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《红缨学习型区域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××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区活动实施方案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》（</w:t>
                            </w: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-5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岁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活动结束</w:t>
                            </w:r>
                          </w:p>
                        </w:tc>
                        <w:tc>
                          <w:tcPr>
                            <w:tcW w:w="3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听音乐结束区域活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安静、快速地将玩具、材料、进区卡归位、整理好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安静走出活动区，在教师的引导下进入下一环节。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在教师引导下进行简单的区域活动评价。</w:t>
                            </w:r>
                          </w:p>
                        </w:tc>
                        <w:tc>
                          <w:tcPr>
                            <w:tcW w:w="3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播放区域活动结束音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巡视并协助幼儿整理区域玩具和操作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提示并巡视幼儿进行下一活动环节后坐回自己的座位。</w:t>
                            </w: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组织幼儿进行简单的区域活动评价。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区域结束后，教师应及时检查区域材料整理情况，并及时调整。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区域活动音乐的选择应是固定的一首活泼轻快的音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总结与评价应为幼儿提供相互交流游戏经验的机会，适当地对个别区域活动常规、游戏规则等方面进行总结评价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教师可以根据情况，灵活的安排每组留一至两名幼儿协助教师进行玩具的整理。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值日生可协助教师检查各个区域的整理情况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186690</wp:posOffset>
                </wp:positionV>
                <wp:extent cx="8366760" cy="60883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608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9"/>
                              <w:gridCol w:w="3506"/>
                              <w:gridCol w:w="4087"/>
                              <w:gridCol w:w="3694"/>
                            </w:tblGrid>
                            <w:tr>
                              <w:trPr/>
                              <w:tc>
                                <w:tcPr>
                                  <w:tcW w:w="131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区域活动流程标准（大班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步骤</w:t>
                                  </w:r>
                                </w:p>
                              </w:tc>
                              <w:tc>
                                <w:tcPr>
                                  <w:tcW w:w="75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标准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提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幼儿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预备工作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结合本班幼儿年龄特点，提前一周制定本周的区域活动指导计划，并熟悉当日区域活动开展计划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检查各活动区是否干净、整洁、无安全隐患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活动区材料配备多样化、操作性强、层次清晰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活动材料按类别摆放，便于幼儿自由取放。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保证空间的大小和玩具数量与被允许进入区域的幼儿人数相适宜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区域材料配备参见红缨学习型区角材料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-6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岁）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了解活动规则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了解区域活动规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熟悉区域活动结束的音乐。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引导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并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提示幼儿了解区域活动时应遵循的规则：进区标识、进区人数、游戏规则、活动常规（爱护玩具、收放玩具等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引导幼儿熟悉区域活动结束音乐。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新设活动区，教师应先向幼儿介绍区域名称、材料、操作方法及活动规则，帮助幼儿熟悉环境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选择区域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早餐后自然进入活动区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自愿选择区域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安静、有序地进入自己选择的区域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按照区域插卡栏的人数提示，插卡后进区活动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需要脱鞋进入的区域，将脱下的鞋整齐地摆放在进区标志上。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引导并提示幼儿早餐后自然进入活动区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提示幼儿按照区域人数，安静、有序地进行区域活动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当某一区域人数超过规定人数时，教师进行协调。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展开活动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在教师引导下选择自己喜欢的玩具、材料，按游戏规则、活动常规，合作、有创造性地开展游戏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能迅速进入角色，持续并愉快地活动。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教师有计划、有步骤，有目的地进行区域活动指导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教师以游戏伙伴的身份参与到活动中，在恰当的时机引导或协助幼儿按规则游戏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观察幼儿是否已经开始游戏及幼儿的游戏状态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避免对幼儿的活动情况大声评价，以免影响其他幼儿的活动进行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避免放任自由或干预过度。在观察了解幼儿想法与需求的基础上进行指导，在适当时机给予幼儿适度的干预。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积极的活动状态：专注认真，愉快轻松。消极的活动状态：发呆、无所事事、不感兴趣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各区域活动指导策略具体详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《红缨学习型区域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××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区活动实施方案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》（</w:t>
                                  </w: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-6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岁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活动结束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听音乐结束区域活动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安静、快速地将玩具、材料归位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将进区卡归位，整理好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安静走出活动区，在教师的引导下进入下一环节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在教师引导下进行区域活动评价。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播放区域活动结束音乐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巡视并协助幼儿整理区域玩具和操作材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提示并巡视幼儿坐回自己的座位。</w:t>
                                  </w: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组织幼儿进行区域活动评价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区域结束后，教师应及时检查区域材料整理情况，并及时调整。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区域活动音乐的选择应是固定的一首活泼轻快的音乐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教师可以根据情况，灵活的安排每组留一至两名幼儿进行玩具的整理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值日生可协助教师检查各个区域的整理情况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总结与评价的内容应为幼儿相互之间交流游戏经验的时间与机会。适当地对个别区域游戏常规、交往等方面进行总结评价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教师及时根据幼儿活动情况，调整区域的设置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479.4pt;mso-wrap-distance-left:9pt;mso-wrap-distance-right:9pt;mso-wrap-distance-top:0pt;mso-wrap-distance-bottom:0pt;margin-top:14.7pt;mso-position-vertical-relative:text;margin-left:67.25pt;mso-position-horizontal-relative:page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9"/>
                        <w:gridCol w:w="3506"/>
                        <w:gridCol w:w="4087"/>
                        <w:gridCol w:w="3694"/>
                      </w:tblGrid>
                      <w:tr>
                        <w:trPr/>
                        <w:tc>
                          <w:tcPr>
                            <w:tcW w:w="131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区域活动流程标准（大班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步骤</w:t>
                            </w:r>
                          </w:p>
                        </w:tc>
                        <w:tc>
                          <w:tcPr>
                            <w:tcW w:w="75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标准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提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幼儿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预备工作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结合本班幼儿年龄特点，提前一周制定本周的区域活动指导计划，并熟悉当日区域活动开展计划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检查各活动区是否干净、整洁、无安全隐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活动区材料配备多样化、操作性强、层次清晰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活动材料按类别摆放，便于幼儿自由取放。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保证空间的大小和玩具数量与被允许进入区域的幼儿人数相适宜。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区域材料配备参见红缨学习型区角材料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-6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岁）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了解活动规则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了解区域活动规则。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熟悉区域活动结束的音乐。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引导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并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提示幼儿了解区域活动时应遵循的规则：进区标识、进区人数、游戏规则、活动常规（爱护玩具、收放玩具等）。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引导幼儿熟悉区域活动结束音乐。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新设活动区，教师应先向幼儿介绍区域名称、材料、操作方法及活动规则，帮助幼儿熟悉环境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选择区域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早餐后自然进入活动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自愿选择区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安静、有序地进入自己选择的区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按照区域插卡栏的人数提示，插卡后进区活动。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需要脱鞋进入的区域，将脱下的鞋整齐地摆放在进区标志上。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引导并提示幼儿早餐后自然进入活动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提示幼儿按照区域人数，安静、有序地进行区域活动。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当某一区域人数超过规定人数时，教师进行协调。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展开活动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在教师引导下选择自己喜欢的玩具、材料，按游戏规则、活动常规，合作、有创造性地开展游戏。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能迅速进入角色，持续并愉快地活动。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教师有计划、有步骤，有目的地进行区域活动指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教师以游戏伙伴的身份参与到活动中，在恰当的时机引导或协助幼儿按规则游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观察幼儿是否已经开始游戏及幼儿的游戏状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避免对幼儿的活动情况大声评价，以免影响其他幼儿的活动进行。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避免放任自由或干预过度。在观察了解幼儿想法与需求的基础上进行指导，在适当时机给予幼儿适度的干预。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积极的活动状态：专注认真，愉快轻松。消极的活动状态：发呆、无所事事、不感兴趣。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各区域活动指导策略具体详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《红缨学习型区域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××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区活动实施方案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》（</w:t>
                            </w: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-6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岁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活动结束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听音乐结束区域活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安静、快速地将玩具、材料归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将进区卡归位，整理好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安静走出活动区，在教师的引导下进入下一环节。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在教师引导下进行区域活动评价。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播放区域活动结束音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巡视并协助幼儿整理区域玩具和操作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提示并巡视幼儿坐回自己的座位。</w:t>
                            </w: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组织幼儿进行区域活动评价。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区域结束后，教师应及时检查区域材料整理情况，并及时调整。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区域活动音乐的选择应是固定的一首活泼轻快的音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教师可以根据情况，灵活的安排每组留一至两名幼儿进行玩具的整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值日生可协助教师检查各个区域的整理情况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总结与评价的内容应为幼儿相互之间交流游戏经验的时间与机会。适当地对个别区域游戏常规、交往等方面进行总结评价。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教师及时根据幼儿活动情况，调整区域的设置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jc w:val="right"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210185</wp:posOffset>
          </wp:positionV>
          <wp:extent cx="2057400" cy="367030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7" r="-1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专业提升品质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品质提升价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059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lineRule="auto" w:line="432" w:before="0" w:after="0"/>
      <w:ind w:left="0" w:right="0" w:hanging="0"/>
      <w:jc w:val="left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缨学院WORD文件模板（竖版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03:00Z</dcterms:created>
  <dc:creator>hoing</dc:creator>
  <dc:description/>
  <dc:language>en-US</dc:language>
  <cp:lastModifiedBy>hoing</cp:lastModifiedBy>
  <dcterms:modified xsi:type="dcterms:W3CDTF">2017-02-10T06:12:41Z</dcterms:modified>
  <cp:revision>3</cp:revision>
  <dc:subject/>
  <dc:title>“中国红缨职业园长高级管理课程”内容模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