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红缨幼儿园学习型区角（建构区）活动内容与指导建议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架构区活动设置内容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单元式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主题式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红缨幼儿园各年龄班级建构区内容架构：</w:t>
      </w:r>
    </w:p>
    <w:tbl>
      <w:tblPr>
        <w:tblW w:w="909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05"/>
        <w:gridCol w:w="1395"/>
        <w:gridCol w:w="1830"/>
        <w:gridCol w:w="1875"/>
        <w:gridCol w:w="147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元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题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班</w:t>
            </w:r>
          </w:p>
        </w:tc>
      </w:tr>
      <w:tr>
        <w:trPr>
          <w:trHeight w:val="788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延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架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穿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爱我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家厨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具朋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亲亲卧室</w:t>
            </w:r>
          </w:p>
        </w:tc>
      </w:tr>
      <w:tr>
        <w:trPr>
          <w:trHeight w:val="466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心心园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的班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快乐户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温馨小区</w:t>
            </w:r>
          </w:p>
        </w:tc>
      </w:tr>
      <w:tr>
        <w:trPr>
          <w:trHeight w:val="916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穿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连接式垒高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际列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动物乐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休闲广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便利社区</w:t>
            </w:r>
          </w:p>
        </w:tc>
      </w:tr>
      <w:tr>
        <w:trPr>
          <w:trHeight w:val="1032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青青公园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乐多卖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霄机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绕城公路</w:t>
            </w:r>
          </w:p>
        </w:tc>
      </w:tr>
      <w:tr>
        <w:trPr>
          <w:trHeight w:val="983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塔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转向联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交叉联结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世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星球大战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穿越时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摩登大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远古动物</w:t>
            </w:r>
          </w:p>
        </w:tc>
      </w:tr>
      <w:tr>
        <w:trPr>
          <w:trHeight w:val="58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童话国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世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洋探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便利生活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建构区与《玩美时光》课程主题对照参考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42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025"/>
        <w:gridCol w:w="1305"/>
        <w:gridCol w:w="1500"/>
        <w:gridCol w:w="1440"/>
        <w:gridCol w:w="1695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阶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-4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应《玩美时光》课程主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阶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5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应《玩美时光》课程主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阶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-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应《玩美时光》课程主题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亲亲卧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暖暖的冬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便利社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有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便利生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秋美蟹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钟表设计师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具朋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彩色世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休闲广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烟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洋探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底世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家厨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鲜榨果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碗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动物乐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爱的斑马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狮子的卷毛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快乐的小羊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的宠物朋友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技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的超人朋友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化学实验室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爱我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的爸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城际列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起去旅行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童话王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神器的国王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馨小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冬日的暖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青青公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春天的大树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夏日荷塘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花儿朵朵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远古动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侏罗纪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快乐户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花蛇去旅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火辣辣的太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乐多卖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馨的礼物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甜甜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摩登大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们的城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的班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你好新朋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舞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云霄机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星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穿越时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来的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心园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美丽的幼儿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绕城公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汽车家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太空旅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太空旅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球丰收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各年龄班建构区游戏活动指导策略：详见红缨学习型区角材料配备中《区域活动解决方案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4</w:t>
      </w:r>
      <w:r>
        <w:rPr>
          <w:rFonts w:ascii="宋体" w:hAnsi="宋体" w:cs="宋体"/>
          <w:sz w:val="24"/>
          <w:szCs w:val="24"/>
          <w:lang w:val="en-US" w:eastAsia="zh-CN"/>
        </w:rPr>
        <w:t>岁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-5</w:t>
      </w:r>
      <w:r>
        <w:rPr>
          <w:rFonts w:ascii="宋体" w:hAnsi="宋体" w:cs="宋体"/>
          <w:sz w:val="24"/>
          <w:szCs w:val="24"/>
          <w:lang w:val="en-US" w:eastAsia="zh-CN"/>
        </w:rPr>
        <w:t>岁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6</w:t>
      </w:r>
      <w:r>
        <w:rPr>
          <w:rFonts w:ascii="宋体" w:hAnsi="宋体" w:cs="宋体"/>
          <w:sz w:val="24"/>
          <w:szCs w:val="24"/>
          <w:lang w:val="en-US" w:eastAsia="zh-CN"/>
        </w:rPr>
        <w:t>岁）指导用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59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432"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2-07T23:58:31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