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幼儿园爱眼日主题教育活动策划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一、设计思考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眼睛是心灵的窗户，是人体最宝贵的感觉器官，在“全国爱眼日”到来之际，通过向家长发放宣传材料，将爱眼知识落实到每个家庭和幼儿。通过儿歌、讨论等形式让幼儿了解近视眼是怎样形成的，教育幼儿讲究用眼卫生，带领幼儿一起学习眼保健操。通过 “盲人敲锣”“什么东西不见了”等有趣的游戏，引导幼儿亲身体验眼睛的重要作用，懂得要爱护眼睛。让护眼行动从小做起，从现在做起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二、活动口号：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眼睛是心灵的窗户，我要用心爱护我的眼睛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三、主题目标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知道</w:t>
      </w: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月</w:t>
      </w: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日是世界爱眼日，了解眼睛的重要性，增强爱眼、护眼的意识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愿意争做小小宣传员，会大胆地进行爱眼知识的宣传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培养幼儿良好的用眼卫生习惯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四、活动内容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了解眼睛的构造，用途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出示图片引导幼儿观察，说一说眼睛的大致轮廓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引导幼儿了解保护眼睛的必要性和保护眼睛的办法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欣赏故事《眼镜和鼻梁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回答相关问题，让幼儿懂得道理：小朋友的脏手上有很多的细菌，如果用脏手揉眼睛会让眼睛生红眼病，我们如果感到眼睛不舒服可以用干净的毛巾、手绢或者卫生纸擦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引导幼儿做简单的锻炼眼睛的保健操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五、系列活动参考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眼睛真灵（谈话活动）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我的眼睛看到（美术活动）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假如我看不见（体验活动）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、医生老师进课堂（家长资源活动）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、我是小小宣传员（社区宣传活动）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宋体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zh-CN"/>
      </w:rPr>
    </w:pPr>
    <w:r>
      <w:rPr>
        <w:lang w:val="en-US" w:eastAsia="zh-CN"/>
      </w:rPr>
      <w:t>Yojo</w:t>
    </w:r>
    <w:r>
      <w:rPr>
        <w:lang w:val="en-US" w:eastAsia="zh-CN"/>
      </w:rPr>
      <w:t>事业部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教研部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王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525270" cy="39878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398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</w:t>
    </w:r>
    <w:r>
      <w:rPr>
        <w:rFonts w:eastAsia="Calibri" w:cs="Calibri"/>
        <w:lang w:val="en-US" w:eastAsia="zh-CN"/>
      </w:rPr>
      <w:t xml:space="preserve">         </w:t>
    </w:r>
    <w:r>
      <w:rPr>
        <w:rFonts w:eastAsia="Calibri" w:cs="Calibri"/>
      </w:rPr>
      <w:t xml:space="preserve">                 </w:t>
    </w:r>
    <w:r>
      <w:rPr/>
      <w:t>让教育点亮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FFCF91"/>
      <w:u w:val="single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hoing</cp:lastModifiedBy>
  <dcterms:modified xsi:type="dcterms:W3CDTF">2016-04-20T07:08:08Z</dcterms:modified>
  <cp:revision>1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