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月份网络学习计划表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6922"/>
        <w:gridCol w:w="2171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时间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习内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推荐学习者</w:t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第一周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工作指南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_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工作重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园长</w:t>
            </w:r>
          </w:p>
        </w:tc>
      </w:tr>
      <w:tr>
        <w:trPr>
          <w:trHeight w:val="132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教育教学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_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《好未来阅读》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份儿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《夏天来了》《斑马和奶牛》《折飞船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《天上更好看》《伪装高手》《海浪的悄悄话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教师</w:t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第二周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专家访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_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幸运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（徐宁老师）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园长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教育教学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_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打击乐《小星星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教师</w:t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第三周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基础管理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_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一日工作流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园长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教育教学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_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《好未来阅读》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份儿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《谁高兴》《蜻蜓》《小兔想小猪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《在雨中》《夏夜》《小鸟音符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教师</w:t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第四周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专家访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_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韩春立老师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园长</w:t>
            </w:r>
          </w:p>
        </w:tc>
      </w:tr>
      <w:tr>
        <w:trPr>
          <w:trHeight w:val="9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教育教学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_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打击乐《小毛驴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教师</w:t>
            </w:r>
          </w:p>
        </w:tc>
      </w:tr>
    </w:tbl>
    <w:p>
      <w:pPr>
        <w:pStyle w:val="Normal"/>
        <w:widowControl w:val="false"/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zh-CN"/>
      </w:rPr>
    </w:pPr>
    <w:r>
      <w:rPr>
        <w:lang w:val="en-US" w:eastAsia="zh-CN"/>
      </w:rPr>
      <w:t>Yojo</w:t>
    </w:r>
    <w:r>
      <w:rPr>
        <w:lang w:val="en-US" w:eastAsia="zh-CN"/>
      </w:rPr>
      <w:t>联盟事业部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客户中心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教研部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王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5270" cy="39878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398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</w:t>
    </w:r>
    <w:r>
      <w:rPr>
        <w:rFonts w:eastAsia="Calibri" w:cs="Calibri"/>
        <w:lang w:val="en-US" w:eastAsia="zh-CN"/>
      </w:rPr>
      <w:t xml:space="preserve">         </w:t>
    </w:r>
    <w:r>
      <w:rPr>
        <w:rFonts w:eastAsia="Calibri" w:cs="Calibri"/>
      </w:rPr>
      <w:t xml:space="preserve">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hoing</cp:lastModifiedBy>
  <dcterms:modified xsi:type="dcterms:W3CDTF">2016-04-20T08:51:01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